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 </w:t>
      </w:r>
      <w:r>
        <w:rPr/>
        <w:t>HISTORY 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COMMANDER (CCMDR.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0-(11-07-94)-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1-(11-21-94)-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Added (Alt-G) command to convert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lette to shades of g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Added (Alt-R) command to set active palet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andom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Updated help screen to reflect new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ugs: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1A-(11-28-94)- Documentation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COMMANDER INTERACTIVE  (CCI.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0-(12-07-94)-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COMMANDER + COLOR COMMANDER INTERACTIVE (CCMDR-I.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ndled both programs - Registration $20.00 f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