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EANDSK v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6 William D. Ez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DSK is a simple utility to remove certain commonly-occu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pecified disk or directory tree.  The current version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mand-line parameter, that being the starting drive and/o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parameter is optional.  If omitted CLEANDSK will begin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directory of drive C: (if it exists) and include all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DSK version 1.0 was developed under OS/2 Warp using emx 0.9a.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source is included in accordance with the provisions of the GNU licen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.  emxbind was used to produce a fully self-contain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run under both OS/2 and DOS.  The program has been te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and MS-DOS 6.22.  Although the program is a nice companion to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eaning up the clutter left by those frequent GPF's) it will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al DOS prompt, not from within Windows itself.  CLEANDSK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with Windows95 although it MAY work (see disclaimer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CLEANDSK, please read fully the warning prompt display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tching the displayed pattern masks WILL BE DELETED,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lagged read-only.  Currently only files are removed --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pattern masks (e.g., C:\WINDOWS.OLD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only two usage synta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DSK                (no parameters; default action is to process C: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DSK d:\path        process specified drive beginning a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int in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 the UNIX-style path separator "/"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ognized in pa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DSK c:\windows     removes all matching files on drive C: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\windows subdirectory and subordinate 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DSK c:/windows     exactly the same result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DSK d:\            removes all matching files in all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ive D:.  Either "\" or "/"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e.g., CLEANDSK d: alone will return an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ed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DSK fully supports both FAT and HPFS naming rules and will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regardless of the naming scheme as long as it matches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old    *.tmp    *.syd    *.fix    *.chk    *.??_    *.~??    ~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/ Costs /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DSK is free for private or corporate use in accordance with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General License Agreement.  The executable may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accompanying source code and this disclaimer.  CLEANDSK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 to meet a specific need.  Although it has been tes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that need the author assumes no responsibility for its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.  The program was designed to delete files and performs that tas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USE IT AT YOUR OWN RISK!  If you are unsure about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proceed with caution!  Make sure you have a reliable back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 there is no cost for this software.  I would like to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just where this prgram winds up once it's tossed ou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If you care to take the time just send me a simple messag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below.  I assure you your name will be kept in confid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licitation will be made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presented my first programming attempt using the emx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everal enhancements are planned, including selectable pattern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"information-only" mode.  If you have suggestions of features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'd welcome the input.  I hope you find the program a useful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o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liam D. Ez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8 Reese St., Enterprise, AL 36330-1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dezell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