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Dos 1.0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Exe can change the default background and foreground of command-lin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types of utilities such as PkZip, Mem/C, Debug, etc. It is full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. You just type Color. If you make some kind of error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first prompt, f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 to work, you can't run an ANSI device driver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boot file Config.Sys for a line such as  Device = Ansi.Sy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Zansi.Sys, etc. Remove it if you can. (Here we go; I always fou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run faster without an Ansi driver anyway, really really really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nother menu-driven type of program such as Q_Edit, though, (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) it will destroy the colors you have chosen for DOS.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gain. There are many combinations of color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2, the command-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2.Exe is the command-line version, and a little explaining is du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DosCol.Bat, which uses Buffer.Com to put in your numbers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1?15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mark is faked in, and stands for the Enter key. 1 is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5 is foreground. First, experiment with Color.Exe to learn it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out extra pretty colors. Then remember the two number valu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r2.Exe and any batch file you want, to automatic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DOS. You just really need those two last lines in DosCol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batch files to return to DOS or whatever else. You modif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a combination you thought was especially pretty! Backgrou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0-7), then Foreground number (0-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, ShareWare is work... send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ne Bailey                                                 "Miss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7 S. Ma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ton-Salem, NC 2712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