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CLK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thing: moving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ware, copyright (c) March 1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K displays the system time on the screen, changing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time display every five seconds.  The time moves clock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val, simulating the tip of the second-hand of a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M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K will automatically detect the screen dimensions, and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_text_ modes other than the standard 80x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not random, but sequential, from decimal 08 to 15 (bright 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through bright white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3/08/19.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a : 1993/08/30.  Fixed cursoron procedure, with thanks to David Che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: 1993/09/10.  New getcursor and setcursor procedures, via Ra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odman.  Supercede cursoroff/ curso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 : 1993/09/27.  Refined getcursor and setcursor procedures, wit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 from Mark Sha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  : 1994/12/07.  New cursor procedures (agai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4  : 1995/01/25.  Tighten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5  : 1996/05/16.  Changed display to rotating movement, with fiv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between screen updates.  Suggested by Ky Moff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d seconds from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