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The HealthCare Network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ff, we wish to thank you for your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HealthCare Network" and we're really look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ing your participation.  One of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ects of all of this, which I would like to pu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is that this network is for "you" and your "us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ultimately becomes and what can be done with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ies is up to those who participate in it.  Su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goal in mind and a plan on how to ge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what to do, how to do it, etc., bu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hed in stone by any means.  A network, as with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rganization, is a "living" entity which g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with time and we're here only to guide it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ding it forward and stepping back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 it is important to have your participation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ing it now, you help not only to get things go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important is that you participate in it's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 criticisms, solution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work itself will encompass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s, everything from specific medical condi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(equipment) concerns.  It is also intended, 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aid, to offer a whole slue of services, so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before and others spread out so much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difficult to utilize.  By bringing all thes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place, we hope to meet the needs of as many peo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in the easiest way we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reviously discussed, we have planned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areas to allow for many discussions o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s.  The current listing is far from complet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ever any you'd like to see includ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.  The databases being put together along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other information will be made availa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, to all who participate. Some selected ones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ily to size, will have limited dispersa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m will be readily avail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lthCare Network Polic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n't already done so, I am sure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going through the policy document "HCN-POL.001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oint soon.  If for no other reason than I'm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terested in knowing something about how "we" thi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we'd like you to know there ar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cies on the various activities within the Net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nature will always reign supreme.:-)  Anywa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 couple of things I'd like to mention about it. 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NOT written in stone.  It is a starting point,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and be used "when" necessary and mo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had to be written so it's there.  Two;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thCare Network is new, many of the policy poi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ooked, if doing so will be helpful in get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.  At some point in the future, when conditions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ministrative nodes will start to follow it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lly, but it will be a gradu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/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ave included a preliminary EchoList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file. The listing is simply the "short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list and is, as of this moment,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.  This has been done purposely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s.  One, and possibly most important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have come and gone over the past years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been because of having too many ech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.  Too many, with little in them, cause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and the belief that nothing is going on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using it.  The second most important reason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very first paragraph of this file;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 the users, and you and your users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determinations as to what echos are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, there are certain administrative o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, just as obviously, "we" would like to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ones get going, but other than t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imately be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BBS currently has message area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edical" related and you'd like to see them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to the Network, please let us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's, NC's and H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interested in becoming an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for the Network, please let us know.  W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f contacting a number of system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who run medical related BBS's, but we know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s are very limited and may not meet our nee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ny interest in handling the mail 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various administrative duti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deLists, etc.) please feel free to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we thank you for your interest in the Health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and look forward to your participation. 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ever have any questions, comments, etc.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to direct them to me in any convenient wa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Baslock, 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lthCa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