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ATE version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- Richar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6 Eclectic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NAMEDATE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archive 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NameDate.......................... 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ate (Version 1.0) is distributed under the Share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atew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is charged for NameD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NameDate for a trial period of, basically forever.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fee for this simple program. However I do make a l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ftware and if you find this utility useful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is a lot to ask. NameDate's code comes from a VB 4.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riting, and is just one of it's modules. The $5.00 go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developing the VB application which is a log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r, as well as a database. This application w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WEB Servers, and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Richard K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files included in the archive NDAT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ertain that you have all of these fil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TE.EXE       NameDat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TE100.DOC    NameDate documentation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NameDate registration information &amp;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 of Na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a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ate is a simple command line DOS utility that renames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n eight character filename, and a three charac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llfiles.log), to a name keeping the first two characters (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date (al042396), and keeping the exist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042396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then be archived and retriev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ate's use is very simple and the DOS version only has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ATE.EX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S: (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te mydata.log                       &lt;-------Renames file my042396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ex mydata.zip *.log (or my*.log)&lt;-------Zips file to MYDA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log         (OPTIONAL)           &lt;-------Delete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reates an archive tha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040196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040296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040396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040496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ate will archive any DOS filename (i.e.,EXE, JPG, LOG, INI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f you have any questions you ca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A_King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