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R D E R   F O R M / Mark Iezz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below. I will mail you a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 coming soon!! Till then all regist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by mail. Sorry for any inconv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 or money order payable to:   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registe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  V 1.0  (BBS Door Game)   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cramble  (DOS Game)         $ 5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idents V 1.0  (DOS Game)   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 V 1.0  (DOS Utility)     $ 5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py  (DOS Utility)              $ FREE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-Up  V 1.2  (BBS Door Game)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