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      ��     ����� ���  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  �����     ����   ���  �  �� ���   �� 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     ����   ��      ����� 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���   �� ���  ���     ������   ��  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��  ��� ��� ����  ����� ��� 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6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 PLEASE READ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distribute this SHAREWARE any where an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working version of Tracker.. ALL I ASK is that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s intact and distribute this utility as a packag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 WARRANTY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as is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 as to the results and performance of the program is assum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Futhermore the author does NOT warrant, guarantee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epresentations regarding the use of or the results solely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 or any other special,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f or inability to use this produc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 COPYRIGH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- 1997     By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er is being distributed as SHAREWARE. Under this concep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HAREWARE (unregistered) version for a reasonabl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valuation after which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usage of the copy you have of Track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 REGISTRATION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gister your copy of Tracker is just $5.00 (U.S. DOLLA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), just print out the ORDERFRM.DOC and fill in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doc and mail it back to me with a check or money ord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gistering the program, you will receive one future upd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INTRODUC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cker is a small powerful utility which will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 complete drive including all directori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match a certain date. Tracker can be useful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person uses your computer such as Sysops of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mall networks. You will be able to search for a specific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month to find out which files were updat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irectory to store the Tracker program in,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is directory. Type "TRACKER" at the DOS prompt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f this is the first time you have used Track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enter the drive letter you wish to use to search f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a floppy drive then, A DISK MUST BE IN TH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LETTER OF THE DRIVE. Pressing "F1" will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ine help for this question. Tracker will then rea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sub-directories, and filenames on that driv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 a total count of everything on the drive (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sub-directories, etc.). When this is complet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ught to the main menu. If you have used Tracker before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screen will appear letting you know when th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er was used and ask you if you wish to us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 off the drive the last time it was run or if you want to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. If you don't think anyone has done any work on the dr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made directories, deleted directories, worked on files, etc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Y". If it has been a long time since you read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ive then it would be a good idea to re-scan the drive by pressing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 MAIN MENU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SINGLE DAT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this option if you wish to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COMPLETE MONTH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option to search for all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or created in a certain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 FILES FOUN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display all the matches fou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you information about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 FIND SINGLE DATE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is used to search information on a drive by a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 You will be asked to enter the date you wish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must be entered in the form of "##-##-##". Press "ENTER"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main menu. After verifing that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you wish to search for, Tracker will then begin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all the information which matches the da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on completion of the search you will then be shown the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tches found. Use the UP and DOWN arrow keys to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ing. Pressing "ESC" in the listing screen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menu. See the section "VIEW FILES FOUND"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racker is limited to a maximum of 800 matche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equate enough for searches. You will be notifi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over 800 and will only be shown the first 800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 FIND COMPLETE MONTH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tion the user can search for information on a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es a certain month and year. You wi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corresponding to the month you would like to search for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complete year to search for. Pressing "ENTER" at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will return you to the main menu. Verify tha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month and year by pressing "Y", and Tracker will sca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the information matching the month and year you gave.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FIND SINGLE DATE" option you will be shown the list of all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fter the searc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 VIEW FILES FOUND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this option to redisplay the matches found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IND SINGLE DATE" or "FIND COMPLETE MONTH". This maybe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forgotten which files were listed or need to check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listing. At the bottom of the screen will appear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will show the highlighted files size, date, and time.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list use the UP and DOWN arrow keys. Press "ES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CONCLUS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cker was designed with small network owners and Sysop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may find this program useful to find which doo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grams Co-Sysops worked on. It may also be usefu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files were uploaded and which files were updated on the BBS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ttom of the screen you will be shown how many times Track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used. If you see this number growing larger, then please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ing the program. Registration is only $5.00 and will en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one future update FREE of charge. Any questions or com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minster, PA  1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leave me E-Mail at one of my hom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line (215) 549-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4 Us   (215) 773-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B Info.    (215) 745-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out my NEW web page:  http://village.ios.com/~rcbinfo/iezzi.htm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