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   An EXE/COM/SYS Executable file compressor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1996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X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is an EXE/COM/SYS Executable file compressor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most DOS executable files. Compressed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disk space because they are much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they run EXACTL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orks on any IBM-compatible machine with 192K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2 &amp; 3 need extra 64Kb, method4 need extra 192Kb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compressed with XPACK can run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: XT, AT, 80286, 80386, 80486, Pentium or Pentium 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l and non-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mmand:   XPACK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filename" is the name of the Executable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will only work properly on Executable files, so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 file extension, ".EXE", ".COM" or ".SY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can include drive and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dcards (* or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ous "options"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will make an Executable fil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is smaller than the orig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works as before, without any noticeable los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may take several seconds to do the compre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mpatient you can interrupt the proces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ry .EXE file can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.EXE with internal overlay packed with option 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y this program creates backups. The original FILENAM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named to FILENAME.OLE. If anything goes wro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original file by entering these 2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FILENAME.OLE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FILENAME.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COM and .SYS files are always packed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options" that you use are typed after "XPAC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ll case-insensitive, separated by spaces,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ither the hyphen ('-') or the slash ('/'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details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This switch invokes option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This switch tells XPACK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Screen to the DOS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"XPACK /? &gt; XPACK.HLP"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 This switch tells XPACK to use pack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rd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es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 This switch tells XPACK to use pack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bes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This switch tells XPACK to use pack method 4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expand a compressed .COM or 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This switch tells XPACK to convert the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bigger than the original file. (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ill take advantage of this op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This switch tells XPACK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of FILENAME.OLE backup files. (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lready determined that XPACK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(s) successfu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This tells XPACK to merge an overlay into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note below concerning files that cannot be pa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e -g option, XPACK does not try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.EXE file that contains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-g option may not work with every .EX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verlay. It works well with .EXE files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(ASCII) with TURBOTXT (an excellent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with the registered version of the TURB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compiler) and overlay program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/BORLAND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all the .EX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without backup all .EXE files in C:\PR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ck all the Executable files using method 2,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ACK /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ress BUMF.EXE (made from BUMF.TXT using TURBO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CAN'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iles can't be compressed with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grams that check the CRC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s that store configuration data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rivers that can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.sys file (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me files with "overlays" or DOS4GW overlay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"overlaid" files can't be compres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compress such a file the overla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and the compressed program may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not Pack Windows or OS/2 New .EXEs are bec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 of these files there are resources, which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there.  (e.g. the BITMAPs, Dialogue,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, and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sources are loaded not with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, but only when needed by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nd OS/2 files are automatically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PACK utility is protected by copyrigh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only according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price may be charged, other than a fe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il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utility and documentation must be includ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nmodified form. The XPACK.COM, XPACK.DOC and XPACK.B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ust st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can be freely uploaded to any BBS, onlin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imilar, and can be freely included on an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compressed with XPACK may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yalties or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by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documentation (XPACK.DOC) by John Kier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ank the following people for testing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Lu, John Kiernan, ChengChang Liu, Harald Feldmann, Jeff Gil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rik Haftmann, Michal Weis, Peter Hubinsky (Slovak Antivirus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sti Bradiceanu (The DOP), Tomas Hajny, Roeland Louwe Kooij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 Petersen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XPACK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PACK utility works by com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.  The encoded program is writt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under the original file name, with a re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r attach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executable file executes, control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cating decoder, which relocates itself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d data) higher in memory. It then de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to the same place it would have been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ere not encoded. The XPACKed program reset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ags to their original forms and sta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if there had never been an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"CRC" check failure occurs during decoding 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message: "CRC error" and return the us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ACK has a security function that prevents the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unning if it has been tampered with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ed.  You can be pretty certain that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up with all the proper screens withou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unwanted modification. Your program's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not be left in the open (to any one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assembler) and your code will be safer from others'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nd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m to the author'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140.128.9.3/home1/86Ga/s8203143/public_html/xp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XPACK can 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vak Antivirus Center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ts mi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vse.cz           /pub/msdos/SAC/pc/pack 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-beer.bke.hu      /vol1/pub/sac/pc/pack 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cs.tu-berlin.de  /pub/msdos/mirrors/stuba/pc/pack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192.217.228.45:80/pub/sac/pack.htm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can I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by files in this or any other package conta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mentioned in this documentation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owners. They are used 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XPACK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