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EGG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1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N EGG THAT HAS BEEN DROPPED INTO A BOTTOMLESS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LLING, F-A-L-L-I-N-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VIGATE BY USING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WILL YOU LAST BEFORE YOU ARE SCRAMBLED ON THE RO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TOGGLES THE DEMONSTRATION (AUTOMATIC) MODE. 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N KEY F1 DESCRIBES THE EFFECT OF HITTING THE KEY, WHICH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3, F4 DECREASE AND INCREASE THE DIFFICULTY LEVE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EVELS ARE 1..9, WITH 9 THE MOS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UNCTION KEY F7, THE ESC KEY, OR THE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0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NE POINT PER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PRESSING F3 OR F4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WHILE SOME ROCKS BREAK LOOSE FROM THE WALLS AND START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YOU.  IF YOU COLLIDE WITH A ROCK IT IS SCRAMBLED EGG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WHILE A BAD GUY WILL APPEAR AND FIRE HIS WEAPON.  LUCKILY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RE STRAIGHT ACROSS OR STRAIGHT UP, BECAUSE HE LIKES FRIED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OCK MODE: FUNCTION KEY F6 TOGGLES THE PEACOCK MOD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THIS WILL CAUSE THE PIT TO COLORIZE ITSELF LIKE A PEAC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EGG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