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he New World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  <w:t>Nachdem die Menschen auch von Lordearon vertrieben wurden, fanden sie eine neue Welt!!!</w:t>
      </w:r>
    </w:p>
    <w:p>
      <w:pPr>
        <w:pStyle w:val="Normal"/>
        <w:rPr/>
      </w:pPr>
      <w:r>
        <w:rPr/>
        <w:t>Doch die Orcs sind ihnen gefolgt. Vernichten sie die Orcs und besiedeln sie die „neue Welt“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Oberbefehlshaber der Menschlichen Trupp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9T17:58:00Z</dcterms:created>
  <dc:creator>Jean-Daniel und Alexander</dc:creator>
  <dc:description/>
  <dc:language>en-US</dc:language>
  <cp:lastModifiedBy>Jean-Daniel und Alexander</cp:lastModifiedBy>
  <dcterms:modified xsi:type="dcterms:W3CDTF">1996-03-29T17:58:00Z</dcterms:modified>
  <cp:revision>1</cp:revision>
  <dc:subject/>
  <dc:title>The New World</dc:title>
</cp:coreProperties>
</file>