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Rules &amp; Regulation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9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(Description file - Not p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sure all files are present in this archive and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this file if all fil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little documentation is necessary for installation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RuleScan  door.    All that is needed for  RuleScan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is a DORINFO1.DEF dropfile.   Many BBS package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 utilities are available to convert other formats  i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screen positioning codes are necessary,  your us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capabilities  to use RuleScan.   It will not work  proper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n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stall,  simply place all files in a directory and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CAN.CFG to fit your needs.   Only three lines are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The Ham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PATH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IM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 is the name as you wish it to appear on the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ne is deleted the name will be obtained from the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will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PATH  must  be  the path to the DORINFO1.DEF fil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BBS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 is  the  maximum number of minutes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BS software must drop the user to a new instanc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UST be run from the directory in which it resid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easily accomplished by running RuleScan from a batch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batch,  to be run from the BBS directory on MY BB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re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 this  batch from the BBS will cause the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to be switched to the REGDOOR directory and will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irectory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of  the  program  online is simple and  easy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aining needed for you users.   A little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will have them moving around the file with 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st  problem  they will have is the one that usually gets th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 searches :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can  will find a word or portion of a word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in which it appears.   Each search will begin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 continue throughout the document until no more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the user has elected to END the search with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ound.net/~w4kgu                      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@sound.net                 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