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A S Y    B U D G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 CLARENCE EDWAR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A S Y  B U D G 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is registered to you to be used on any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It may not be  used by more than you  nor o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chine simultaneously.  You are not  allowed  to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software. You may not transfer this softwar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. These policies will take affect on the day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ftware. Your registration is  revoke  automatically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 to comply with any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this software system can be copi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individuals or  software  distributors.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 to delete or  modify any  of the files that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without the written permission of CLARENCE E. RIL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s can only  receive a reasonable fee 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) for distributing this soft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Un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"AS IS". CLARENCE E. RILE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 cannot be held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, lost saving, or any type of loses 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 WITHOUT THE EXPRESS WRITTEN PERMISSION OF CLA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CLARENCE E. RILEY 19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oftware.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et-up.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Inquire/Update Menu.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Menu.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Menu.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et-Up Instructions.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gistration Form.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Program User Manual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/DISCLAIMER/COPYRIGHT.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ATABAS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Budget Record.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Budget Record.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A Budget Record.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Budget Record.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get Record Look-up.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A To Screen.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A.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B For A Specific Record.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B For All Records.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C To Screen.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C.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get Record Look-Up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UPDAT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Information.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come/Expense Titles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System Database.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System Database.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ystem Database.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PPENDIX 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get Record Screen Layout.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get System Screen Layout.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PPENDIX 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Titles.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APPENDIX 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PPENDIX 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get System Notes.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using  EASY BUDGET.  You will find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se. However, we are providing this user man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 in using the program. Please call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with your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can run on all 100% IBM compatible, including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XT, and AT models. It requires DOS versions  2.1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CONFIG.SYS" file should allow at least 20 files to b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can run on a floppy disk system, but we recomme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it on your hard drive. To install the softwar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k into the "A"  drive and type install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At this time, a new sub-directory called "BUDG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all files needed to run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into the new sub-directory. Then enter "GO"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start building budget records with Easy Budge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irst go to the Update Menu and choose Option 2 for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come and Expense Titles. Up to 6 incomes and 33 expens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 The system screens and reports will reflec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he titles that are not left blank. You can upda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eight options to choose from. Be sure to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set-up section on page 1 before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M A I N  M E N 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BUDGE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ATABAS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PORT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UPDATE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DISPLAY SET-UP INSTRUCTIONS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PRINT REGISTRATION FORM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PRINT PROGRAM USER MANUAL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LICENSE/DISCLAIMER/COPYRIGHT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8.   EXIT EASY BUDGET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 option when you  need to  browse,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, and delete a budget recor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will find six sub-options when 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Main Menu. See page 4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 need  to print  repo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formation from the budge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You will find  eight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Main Menu. See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eight options to choose from. Be sure to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set-up section on page 1 before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keep the budget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atabase up-to-date at all times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six sub-options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 Menu. See page 10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SE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 you will find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to operate Easy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a registration for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RINT PROGRAM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the program user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LICENSE/DISCLAIMER/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d this important informati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legal aspects abou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EASY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EASY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Inquire/Updat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DATABASE MENU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EASY BUDGET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ADD A BUDGET RECORD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EDIT A BUDGET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BROWSE A BUDGET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DELETE A BUDGET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BUDGET RECORD LOOK-UP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EXIT DATABASE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ADD A BUD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budget record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dget record will contain a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. The "TOTALS = Y" field will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 record totals, will be included on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C totals. After the end of a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all records for the year to "TOTALS = 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an alternative to deleting the record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 will be automatically assigned by Eas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dget. This is done to eliminate hav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 for  two different record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a new record, a Starting Perio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a Starting Period is not ent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dget 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Inquire/Updat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EDIT A BUD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edit a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Every  field except the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dated. The record number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d. If this field was allowed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 record numbers may exis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You must enter the 5 digit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bud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BROWSE A BUD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 a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No information about the budge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You must enter the 5 digit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bud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ELETE A BUD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elete a budget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will only mark the record for dele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till unmark the record from deletion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e "UPDATE SYSTEM FILE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Menu. You must enter the 5 dig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o access a bud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BUDGET RECORD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cord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udget Starting Period. For example, to 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number for budget period "01/16/9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/31/93". You will type  "01/16/93" and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all  records beginning with that budge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will displa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ATABAS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REPORT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BUDGE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ISPLAY REPORT-A TO SCREEN.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PRINT REPORT-A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PRINT REPORT-B FOR A SPECIFIC RECORD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PRINT REPORT-B FOR ALL RECORDS.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DISPLAY REPORT-C TO SCREEN.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PRINT REPORT-C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BUDGET RECORD LOOK-UP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8.   EXIT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ISPLAY REPORT-A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list of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 to the screen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displayed for each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: record number, starting period,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, total income, total expenses, and bala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incom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, and balance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PRINT REPOR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 to the print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for each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: record number, starting period,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, total income, total expenses, and bala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incom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, and balance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REPORT-B FOR A SPECIFIC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one page repor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record. All information contained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for the budget records will be prin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ll contain record number, starting perio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ng period, titles, and amounts for each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pense. All comments from screen 2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PRINT REPORT-B FOR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one page (per 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on all information contained on scree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budget records in the database.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ntain record number, starting period,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, titles, and amounts of each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. All comments from screen 2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ISPLAY REPORT-C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list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es and expenses for every record in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combined into one. This will give you a yea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-date out look of your budget. Only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marked "TOTALS = Y" will be total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nd Periods will be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that was entered on SCREEN-2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Menu (Option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RINT REPOR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 option to print a list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e and expenses for every record in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. This will give you a year-to-date out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budget. Only records that are marked "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Y" will be totaled. The Comments and Perio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aken from the information that was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2 from the update menu (Option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BUDGET RECORD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 option to find a record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udget Starting Period. For example, to 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number for budget period "01/16/9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/31/93." You will type "01/16/93" and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all  records beginning with that budge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will displa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PORT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3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UPDATE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EASY  BUDGET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ENTER USER INFORMATION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ENTER INCOME/EXPENSE TITLES.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UPDATE SYSTEM DATABASE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BACKUP SYSTEM DATABASE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RESTORE SYSTEM DATABASE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6.   EXIT UPDATE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ENTER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or updat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Such information a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can be displayed.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heading of all you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ENTER INCOME/EXPENS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(screen 1) to enter the Peri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scal year and to enter the income and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s you will need on your individual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. Only the income and expens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titles will appear on Easy Budge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ports. On Screen-2 you will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effect the entire system and current 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UPDATE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update your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marking records for dele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 to physically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This option will also re-index al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BACKUP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backup your budge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STORE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tore your budge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UPDAT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RECORD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      JOHN J. JOHNSON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# ______   PERIOD COVERED  01/01/94  TO  01/15/94 TOTALS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SINGLE ACTIVITY: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 C O M 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1       00.00     TITLE2        00.00     TITLE3        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4       00.00     TITLE5        00.00     TITLE6        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INCOME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X P E N S E 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1       00.00     TITLE2        00.00     TITLE3        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4       00.00     TITLE5        00.00     TITLE6        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7       00.00     TITLE8        00.00     TITLE9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10      00.00     TITLE11       00.00     TITLE12       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13      00.00     TITLE14       00.00     TITLE15       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16      00.00     TITLE17       00.00     TITLE18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19      00.00     TITLE20       00.00     TITLE21       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22      00.00     TITLE23       00.00     TITLE24       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25      00.00     TITLE26       00.00     TITLE27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28      00.00     TITLE29       00.00     TITLE30       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31      00.00     TITLE32       00.00     TITLE33       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XPENSE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ALANCE      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RECORD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        JOHN J. JOHNSON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# ______    PERIOD COVERED  01/01/94  TO  01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RECORD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      JOHN J. JOHNS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# ______    PERIOD COVERED  01/01/94  TO  01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01/96               JOHN J. JOHNSON         SINGLE TRANS 1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# ______    PERIOD COVERED  01/01/96 TO 01/1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MEMO FIELD: 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BALANCE:   0000.00              ENDING BALANCE   0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0000.00      OUTSTANDING    0000.00      CLOSED   0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AMOUNT O SOURCE COMMENTS    DATE  AMOUNT O SOURCE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N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N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N XXXXXX XXXXXXXX     / /    0.00 Y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Y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Y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N XXXXXX XXXXXXXX     / /    0.00 Y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N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N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N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N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N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0.00 Y XXXXXX XXXXXXXX     / /    0.00 N XXXXXX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SYSTEM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       JOHN J. JOHNSON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COVERED  01/01/94  TO  01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TIT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_______________  (2)______________  (3) 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_______________  (5)______________  (6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TIT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_______________  (2)______________  (3) 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_______________  (5)______________  (6) 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_______________  (8)______________  (9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_______________ (11)______________ (12)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) _______________ (14)______________ (15)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) _______________ (17)______________ (18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) _______________ (20)______________ (21)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2) _______________ (23)______________ (24)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5) _______________ (26)______________ (27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8) _______________ (29)______________ (30)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1) _______________ (32)______________ (33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SYSTEM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         JOHN J. JOHNSON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COVERED  01/01/94  TO  01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SYSTEM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       JOHN J. JOHNS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COVERED  01/01/94  TO  01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-  Designed to keep track of important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such as emergency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, addresses, 20 other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ollections and expenses on a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ly, quarterly and yearly basics for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9,999 members or accounts.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tanding system for churches, househo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ll businesses, and other organiz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track of member's information and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ated  and spent. Several repo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labels can also be printed. The exce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orts and labels includes birth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, and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   -  Use Easy Mailer to record name and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atives, clients, co-workers, employe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iends, organization members, etc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track of important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. You can display or prin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reports in alphabetical order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standard 3 1/2 by 15/16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s. Well formatt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   -   Use EASY RENTER to store and retrieve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erty information. With EASY RENT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pare management and property owner repo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minutes. Display or print year-to-date 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lected, management fees, and late fe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piece of property, a single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erties or for the entire organization.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er will also print 3 1/2 by 15/16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s. This is a GREAT SYSTE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1099       -  Use EASY 1099 to prepare and print IRS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99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- the letters used to mak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to make a copy of fil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- to examine in your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- any letter or symbol used in wr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- to make or bring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- a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-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to remove or tak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to chang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- the smallest unit in a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a collection of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- a piece of hardware attach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- a piece of hardware usually locate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- to place in posi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a detail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- something that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a set of comput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- a group of related fields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- a unit within the main unit on a storag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- a set of arrangements that form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