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 Name:  BBSBAS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:  BAS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ran originally as separate articles in the first nine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from January 1993 to September 1993.  In September o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cles were combined into an ASCII text file to help the gr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who are becoming aware of what bulletin boards have to off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ile has proved to be quite popular.  It can be foun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ll over the world for downloading, or as a bulleti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.  Selected sections have been run in print magazines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ed like there was a need to update BBS Basics on a regular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y version 2.0 was created.  Much of the original text re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have been revised to reflect the rapidly changing BBS worl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format should also make it easier for new users, bu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bsolutely no fees for using this program, nor may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pted for the use, or distribution, of this program.  This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Freeware of which no part may be reprin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operators may display BBS Basics on their syste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free on-line magazine with bulletin boar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, interviews and features.  The magazine has been published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January 1993 and is Tampa Bay's oldest free on-line magazin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read more about bulletin boards, or Sysops interested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ublication for their boards, can always download the latest iss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ck issues, free of charge from the home board,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3/93  - Initial Release of BB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28/94  - BBS Basics v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converted to menu drive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revisions including some 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30/95 - BBS Basics v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is a BBS?" Updated, "Files and Archives"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areware, Freeware and Public Domain" and "What is a Zip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oticon Dictionary Added, other minor revisions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rt Richey, FL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862-477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1:3619/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