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SC copyright 1995, 1996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takes WorldWideWeb ("HTML") document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WW on the Internet), and converts them to "raw"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TML stands for HyperText Markup Language). HTML document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"Web Pages." An HTML document's extension is usually ".htm"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PC's). The ASCII file will have an ".as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In addition, registered users can call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document name, and HTASC will present a list of 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ou may choose a document to convert. Re warran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for HTASC, expressed or implied; you use HTASC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PC, very little memory, very litt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student's college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. College prof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educational professionals ma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licenses for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udents at very inexpensively: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: Put HTASC in a pathed directory (such as c:\dos).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ASC from the directory where your .htm files exist). I put HTAS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y (pathed) "utils" directory. Use the follow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ype "htasc" and then the filename (with .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). If the HTML file is called thispage.htm,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type "htasc thispage" (or "htasc thispage.htm").  HT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and output "thispage.asc" (the file's name plus an "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). The output file will have deleted all HTML codes,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dd a &lt;LF&gt;&lt;CR&gt; after 80 or less characters on each line.  "&lt;h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"hard rule") will produce a line emulating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_________________________ .   Some other HTML extrap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, such as quotes, "ascii underline" (e.g., it's _important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duction of multipl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ing Web pages is easy: for instance, from Netscape Navigator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ve landed on the page you wish to conver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ile"..."Save As," then keep or change the page na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. After you've left the Web (well,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hile on the Web, but this is a "basic" example)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 where the Web page now resides, and (assuming HT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pathed directory), call HTASC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eature should be helpful to BBS SysOps who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convert HTML documents to ASCII files fo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filename (or h filename -- caps not necessary);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yped or inserted in a batch file. If in a batch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use the "call" command to ensure that control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lling batch file, as: "call h filename". The primar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s the possibility of calling a number of batch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 (adding lines to the h.bat file), such as moving *.ht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directory, copying the resulting .asc file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The registered version of HTASC enables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TASC", and a menu of all .htm files i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(up to 60 .htm files); you can then type in the .ht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at file. I'd also like to give a big "THANKS" to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gistrants: your comments have been very helpful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941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HTASC and other Suncoast Software System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NSIFILE (ascii file "colorizer"), RSCREEN (BBS intro/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or), RQUOTE (BBS/PC quotes generator/chooser), and LANCHE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ll Netware(tm) administrator's multi-utility,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-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316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's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file filename [ansifilename] foregroundcolor [background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s newer HTML versions occur, it become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decode the resulting pages. Tables,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utomatically activated features can produce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ll do our best to get the "best" ascii versions of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possible, but it's always wise to manually "sca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document for stray codes or mis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5/96 Ver 2.8 More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6 Ver 2.7 Minor glitch fixes and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6 Ver 2.6 Fixed "quotes bug," and extra blank lin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6 Ver 2.5 Sharpened code, color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5/95 Ver 2.0 Added new conversions, better looking screens; tes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316K .htm files with no problem; added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Ver 1.7 More minor code tweaking; tested up to 14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5 Ver 1.6 Better error control,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5 Ver 1.5 Added menu feature to registered version; sharpe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 1.3 Worked all day to add some HTML extrap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.htm 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 1.1 Squashed couple of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