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TROLOGICAL RESEARCH TOO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pyrighted shareware program.  You can free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distribute to friends on a noncommercial bas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public domain dealers may distribute copies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e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the program, please register your cop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$15. to J. L. Davis, 4225 3rd. Ave. San Diego, CA 92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interested in hearing from anyone making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astrological research.  If you do any type of study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icated, please contact me.  I'm interested in research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cant or not significant).  Please send me the resul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y coping the two files DATES and SIGNS from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should be copied to separate disk immediately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ption # 3 on the MAIN MENU and BEFORE you run a second stud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more than one study to send, rename DATES and SIGNS to DAT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GNS1, DATES2 and SIGNS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mail, you can contact me at:  jamesd@cg57.es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ZIP should contain a file RESEARCH.ASC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n astro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TROLOGICAL RESEARCH TOOL, "ART" for short, let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trological research on the zodiacal signs an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ccepts a list of dates and calculates the zodia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positions for Sun, Moon, and planets for each d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It then displays or prints bar graphs for each plan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for the Sun and Moon, according to their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zodiacal signs (This is the "tropical zodiac"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Western astrologers--not the zodiac of constel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by sidereal astrolo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 dotted line in this documentation, like the o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represents the boundaries of a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AGE OF PROGRAM'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 Positions for:  S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= 319        MEAN= 26.58333        SIGNS GRAPH SCALED B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ES      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RUS      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NI      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   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         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O      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       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    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 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ICORN   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S    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CES      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T=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sign distribution:   p&lt;.00000001 (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ignific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i-Square=  66.542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dotted line just above this text represent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mple screen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sample each + represents one sign posi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set to zero.  If you set the scale to a valu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ach + will represent more than one sign posi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is and other features of the program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from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=" values under each sign above are the tot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OTAL=" value at the top is the total for all 12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ete display or printout, there is a graph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bove for each planet.  Graphs show the number of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sign and the probability of getting the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alone based on the chi-square stat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see "p&lt; .01" at the bottom of a grap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probability of getting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igns from chance alone is 1 in a 100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p&lt; .001" would equal a probability of 1 in a 1000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greater than ".05" (5 in a 100) is considered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graph of each body according to sig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 based on sign groupings for each body according to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called "ray types" (More about "ray types"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based on year, month, and day; 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hough there is a generic adjustment for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ime zone.  The program is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numbers of dates where time of day is gener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es do you use?  It depends on your purpose. 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er can enter dates of birth, or other events,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igating all manner of postulated astr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--the possibilities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be used to credit (or discredit) astr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the worth of what traditional astrological texts hav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aning of the signs of the zodiac.  AR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ipate the superstitions prevalent in astrological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re are many) as well as the superstitious skepticism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many of our more scientific minded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parenthetical proverb for the religiously scient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re is a superstition in avoiding superstitio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has both scholarly and personal applications.  It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trologers or others interested in analyzing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By entering birth dates of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what, if anything, you have in common with each o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trological standpoint.  In this way one can discov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"note" (if one exists).  Do the members of your stud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thing in common astrologically?  ART will tell you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trouble.  Do you and others attrac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ical types?  Keep a diary of birth dates and find ou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use ART for the study of astrological genealogy.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might find it interesting to examine groups of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certain movement or schools of thought and thus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strological forces conditions different historical 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imple enough so those with little or n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astrology, can utilize it as a research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'S main menu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TROLOGICAL RESEARCH TOOL--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TYPE in DATES on which to base astrological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COMPUTE ASTROLOGICAL POSITIONS and store result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ead astrological data stored on disk and GRAP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PE A NUMBER AND PRESS RETUR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perform each of the option in order given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bove.  Options 1 and 3 of this MAIN MENU bot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that are self-explanatory.  Option 3 has no submenus-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 and requires no input from you.  Each dat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 seconds to calculate on an XT Turbo system. 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it, use of a RAMDISK or VDISK is recomm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pee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# 1 can be thought of as a "word processor" for da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es processor".  It is the data ent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MAIN MENU OPTION #1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ES FIL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gin typing dates at the bottom of this screen now.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 to load dates you have previously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OME DATES ON THE SCREEN YOU CAN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to edit (change or delete) or just view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' to periodically save the dates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'Q' to quit and exit to DOS (Save before you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'H' to see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yping a date you can use the heavy back arr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.  But after accepting a date (you accep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you type the first number of the next date) use 'E'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.  The date format is: month (2 digits), day (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, year (4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01 22 1945  (program automatically adds the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ress ENTER after each date--just typ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To use any of the above single let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n initial 'L'oad) you must first finish typing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about to enter a new one.  You can not use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fter beginning, or before finishing, ent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--you can only use letters at the point BETWEEN d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SAMP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of the MAIN MENU lets you create a new list of 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r load a list of dates you entered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o you can add to the dat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show on screen as you type them.  Each date i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tial number that is highlighted.  The highligh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equence number of the date (1,2,3, etc.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 date when making changes in the edit mod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for edit you will see a listing of dates you ty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7 1944  1    11 30 1956  2    12 02 1945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22 1956  4    01 03 1967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highlighted number and press ENTER to EDIT a date.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and ENTER to DELETE a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and ENTER to see next page.  J# jumps to # in dat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' and ENTER to exit and continue with new dat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The numbers (1,2,3,4, &amp; 5) after each d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n the actual program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nu lets you make changes if you make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review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eature not documented in the program itself: 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like "January 1", you must enter:  01 01 (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ros).  But you can add the zero with the plus key: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1" as the first digit followed by the plus key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then automatically convert your "1" to "01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re are two ways to enter day and month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with the help of the plus key.  Some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etho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2 OF THE MAIN MENU IS ENTIR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UMBER 3 OF THE MAIN MENU TAKES YOU TO THIS SUB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TO SET DEFAULTS AND GRAPH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letters to adjust 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select number 1 or 2 to grap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Output is now set f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utput for Uranus/Neptune/Pluto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Output for Mars/Jupiter/Satur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Output for Mercury/Venus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Output for Moo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Output for Sun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Output for Sun's DECANATES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TITLE TO BE ADDED TO TOP OF EACH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Moon calculation adjustment:  6 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cale down signs graphs by a factor of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Scale down rays graphs by a factor of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o graphs based on data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o graphs based on totals you typ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  To EXIT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menu above, to change output from "SCREE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INTER", select "A".  Select "A" again to switch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EEN"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B" through "G" let you select the planet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graphic output.  They are all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H" lets you add an optional title--anythin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My Family Astro-genealogy Chart 1800-present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diacal Study of World Lead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I" is for adjusting the way the Mo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and read the on-screen instructions.  Like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" and "K" let you change the scale of the graphs so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able.  For instance, you can adjust a graph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presents two sign positions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is the primary option on the graphing menu.  Option 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SET DEFAULTS AND GRAPH DATA automatical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 based on the data in a file called SIGNS.  SIG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new each time you run option #2 of the MAIN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file is OVERWRITTEN each time you run option 2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n other words, you are always graphing based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you entered (with MAIN MENU option # 1) , and calcul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IN MENU option #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ng routine will always use whatever file i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GNS.  So, if you want to keep your data,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GNS to a separate disk BEFORE you run MAIN MENU optio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 again (you will probably also want to rename the SIG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Then, if you want to graph old data at a later date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back to your ART working disk (If you renamed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hange its name back to SIGNS) then run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option # 3 of the MAI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ant to save the file called DATE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ould, if desired, combine two DATES fil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composite graphs of related lists of dates. 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ES files can be combined using the DOS copy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  At the "A" prompt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ES1+DATES2 DATES and it would add the two files DAT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S2 storing them as a file nam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 is useful if you already have sign totals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may have tabulated by hand or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) and want to graph the pattern and examine th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 RA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includes graphs and statistics for ray types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way of analyzing the zodiacal signs.  A little know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act in astrology, is that each sign of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into one or more of seven categories called "ray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rays or types correspond to seven human tempera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jor archetypal energies expressing through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  There is, consequently, a seven-fold way of looking 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ng, and analyzing the zodi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my research indicates that analysis in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fold classification often produces results at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ignificance than the more traditional twelve-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igns in each of seven ray groups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 in each group form a symbolic triangle.  Each sign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iangle, has a basic note or energy in common. 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is seven types is available in th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 A. Bailey.  The system of zodiacal classification by 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on page 86 of the book ESOTERIC ASTROLOGY by Alic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ey.  The correspond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1:  Will or Power:         Aries, Leo,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2:  Love &amp; Wisdom:         Gemini, Virgo, Pis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3:  Creative Intelligence: Cancer, Libra,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4:  Harmony by conflict:   Taurus, Scorpio, Sagitta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5:  Concrete Mind:         Leo, Sagittarius, Aquari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6:  Idealism &amp; Aspiration  Virgo, Sagittarius, Pis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ype 7:  Order                  Aries, Cancer, Capric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ors may find this scheme illuminating an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ve and explanatory tool.  Mor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REGISTERED USERS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un of the ART program includes a graph according to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each planetary, solar, and luna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SAMPLE RAY TYPES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y Triangle Positions for:  M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TOTAL=  264          RAY MEAN=  37.71429          RAYS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BY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 1  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2  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3  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4  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5  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6  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 7  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of ray distribution:   CLOSE TO THAT EXP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i-Square=  5.97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under each label is the total for the ray.  Th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raph "Ray 1" has a total of 36 which is the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igns Aries+Leo+Capricorn (these three sig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(see Bailey's table above) compose the "First 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lways gets a larger total for a RAY GRAPH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twelve SIGNS GRAPH.  This is norma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gns are counted more than once when transposing th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ven groups.  However, each ray triangle is always 3 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grees in a sign and, therefore, equal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other factors being equal, the expected total for each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is the same as for any other ray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RT program and ART REGISTERED USERS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fers two other programs for IBM and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LF SEARCH a computerized personality inventory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types of Alice Bailey.  SELF SEARCH was the su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al dissertation reliability/validity study. 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is available for $5.  It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BS's.   The full version is $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HANDWRITING ANALYZER, a computer assisted hand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program that also uses the seven types.  Price $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hareware version of HANDWRITING ANALYZER i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X"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F YOU ARE READY TO RUN THE ART PROGRAM, TYPE "MEN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END OF ART DOCUMENT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