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e the Stars Rand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riginal author 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hilip McLaugh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712 Roberts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nton, TX 76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original program and article appeared in Hot C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azine, May 1984. Philip may no longer  live at this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vent anyone writes to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 have converted  the program  to the  PC with  EGA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lution graphics. The original  program for the Colo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ed the change from a text screen to a 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clearing the graphic screen so you could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ity. On  the PC to change  from SCREEN 0 (text)  to SCR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high  resolution graphics and  80 column  text) the  scree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leared. The program  runs okay but the current 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 and  the program picks  up at the  right place but 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s new st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 are EGA  and VGA  screens  one of  which is  then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0x350 SCREEN 9. It is possible to use up to seven (7) pag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using SCREEN ,,0,0  to view SCREEN 9,,,0  and to writ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9,,0 and  to change to SCREEN 9,,1,1. You  can move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 and forth, all without  destroying anything on  the tw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,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 not possible  to BSAVE and  BLOAD EGA screens, 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st I do not know a way around this limita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 program allowed this. You could  save the screen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many generations (FOR  .. NEXT loop to 1000=1  generati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show it as  a slide show  loading each screen in  suc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overing many hours, even days, worth of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 has been changed to save  the graphic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file that is about  85,000 bytes long and is display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VIEW.EXE.  On my SCSI  hard drive and  my 386/33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ion  files  came out  167,530  bytes each.  I  rewr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  in both STARS.EXE and VIEW.EXE so that the graph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out  to the hard drive is only 18,300 bytes each.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able savings  in hard  drive space.  This also mak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rites to the hard drive somewhat faster too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ce the original program was written for a 255x192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1000 stars (48.96 ratio), I converted the current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0x350 and 4575 stars (48.96 ratio).  On my 286/12 this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5 minutes per generation, on my 386/33 this is about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 generation  and on  a PC  at 4.77 mhz  it would  be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ound fifteen  minutes per generations. The  CoCo version, p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higher processing speed, took about eight minutes per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my suggestion to let this program run over a couple o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or something just  to see what  it produces. Of course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s on the running time of your system and the amount of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 space. I did  this several times  with when I  had my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. I let it run until my three drives were  full of sl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 hard drive) and  the program terminated. I had  it program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eck for free space and switch drives as needed and term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last one wa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s runs just like the original program,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cations  were  made but  to  the screen  locations 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st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program starts you are prompted for &lt;1&gt; P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, &lt;2&gt; Weighted or Prejudiced or &lt;3&gt; Exit  Program.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1&gt; fills the screen with random  stars. I altered this option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PSET  is 1 to 25 for  PRESET. In other words I  turn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enty-five random positions (pixels, on or off) while turn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ne position (pixel). The author just turned on pixels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went all white without doing any dying stars.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key  exits this option. If  you press &lt;2&gt; you  advanc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prompted for &lt;1&gt; Change parameters or 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tinue.  If you are going to use the defaults just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or return key. If you press &lt;1&gt; see the "Change Option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next prompt is  &lt;1&gt; Formation  of clusters  from rand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or &lt;2&gt; Growth  from fixed points. Press &lt;1&gt; 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loads  4,575 random  screen  locations  and the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s. If you  press &lt;2&gt;  the program pick  location 220,90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0,220 for the two starting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starts  the display, either two fixed  point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,575 random screen positions. If using the random option 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it  might not be 4,575 actual stars since some choic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for positions already  chosen, turning on the same  pixel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ng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ning the program you can press  any key to change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 screen showing the  current state of  the program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prompted for &lt;1&gt; Change options, &lt;2&gt; Continue program as 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&lt;3&gt;  Exit the program.  If you press  &lt;2&gt; the  screen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to the graphic display and the program proceeds a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 of all calculations and the time of each gener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This time may or may not be 100% correct. The time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lor Computer could  be set  to any  value and  rolled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18 minutes. The timer  on the PC can not be altered.  I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the time  with good  results except when  the timer  ro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at midnight.  This can happen anytime on the PC since peo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or do not  set the time, set wrong time, system clocks are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wrong time, etc. So whenever the timer rolls over empty m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variable so the most that could be lost is  the lengt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that it take to create  one generation or if you are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hange Options"  display screen when  roll over takes  plac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ed time for the interrupt 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&lt;1&gt;  and you  are prompted for  "Change inter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dius. Change to." You  then type in a new  value. The program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is "2"  and pressing  &lt;ENTER&gt; without a  value keep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. I did not see any suggestions from the autho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ed values of RG. "Line 1420, where RG is us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ximates Newton's  Inverse  Square  Law  in  a  probabilis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ner. Note too that there are many ways to weight the  dist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o not involve extracting a square roo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 you are prompted to  "Input 1 to  unplot `dying' st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ixels).  Otherwise they remain on  the screen." I  have no id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this option was presented and wonder why anyone would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dead stars looking like lives ones and still on the screen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might consider  making them a different color so that you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them from live stars and am not even sure about that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ped back and looked  at the universe from infinity,  your ey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not be able to see dead st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 you are prompted  "Press &lt;1&gt; for  automatic stora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or &lt;ANY  OTHER KEY&gt; to  continue. If you  press &lt;1&gt; you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 prompted for "Save to disk every how many generations."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have it save  every generation but at  40,000 bytes pe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n add up. Every  5 or ten are  good figures. If you 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hing the default  is not to save the screens  or not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vious data if this is a chang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 you are prompted "Normally input  "1". This causes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  to be calculated as  a probability function  of the who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." I always use "1" my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 you  are back  to the  &lt;1&gt;  Formation of  cluster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 distribution or  &lt;2&gt; Growth from  fixed points. Press  &lt;1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the program  loads  4,575 random  screen  locations 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begins. If you press &lt;2&gt; the program pick location 220,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400,220 for the two starting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. and the program proceeds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IEW SLI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the  program, VIEW.EXE. You are prompted  for &lt;1&gt; Sl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&lt;2&gt; Exit program. Pressing &lt;1&gt; you are prompted for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generations. This value must no exceed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ions produced by the program STARS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you are prompted for every how many generations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every 5th  generation then you must  type in "5" 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  The  program cannot  display  every  2nd generation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S.EXE  saved every 5th  generation. The  VIEW program  has a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handler in it that loops back to the main  screen on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ven you typed in  the wrong number of slides or  the st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no timer in the  viewer and each slide is loa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places  the current screen. On my 286/12 mhz and 40 ms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it took about 15  seconds to load in a slide  from th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You system may be faster or slower so please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ared  for some delay which is avoidable considering the way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d to  save the screens. There  is a single, short,  tone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 each slide and  a multiple, longer, tone  when the sl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finished. Pressing any key returns you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 version 2.0 I have added the display of the gen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in the  lower  left hand  corner of  the  screen in  gr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 "Gen:  x" so  the user  knows  exactly what  i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 access to the magazine (out of business 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)  you can  see all  the guidelines  and if  I had  a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r  I would have included  it in this  documentation. I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the basic and compiled versions.  Without a compil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not  run since  Basic gives me  an illegal 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on  SCREEN 9, but GWBasic  run it just fine. It  is at le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for you to look at and see what math is us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ames Huckab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621-A Fraser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llingham, WA 982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