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NC CAD CAM Pack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! I invite you to try it out and see for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ckage you would like to use. If you copy this softwar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ry it out, then the copy must be complete without any add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. If you decide to make this package part o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then you must, by law, register your purchase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 of $125.00 + $8.00 for shipping and handling. Pay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y check or money order only. I wish you all success.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of the CNC-CAD-CAM Package form me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Glendora, CA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then call or fax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(818) 963-6355. If you have a fax machine then please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ax number. $125.00 for the CNC-CAD-CAM Packag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Add $8.00 for shipping and handling. Included with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registered version of the CNC-CAD-CA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-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in an indexed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 and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year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only (UNITED STATES $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liforni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 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103136.17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AD CAM Packag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$1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          $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$13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ad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  Fax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(In both cases, there are good programs and bad on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NC-CAD-CAM Packag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e CNC-CAD-C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version 3.2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do not give it away altered or as part of another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. 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NC-CAD-CAM Package and continue to use the CNC-CAD-CAM Packag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make a registration payment of $12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8.00 for shipping and handling to Brian Pfaffl, Northland Multiso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5.00 (+$8.00 for shipping and handling)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book. An example is that this software may be us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is no possibility of it being used at one location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another.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the CNC-CAD-CAM Package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NC-CAD-CAM Package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. Site-License arrangements may be made by contacting Nort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CNC-CAD-CAM Packag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CADCAM32.ZIP to a floppy disk and unzip the file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KWARE\PKUNZIP A:CADCAM32.ZIP then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disk in drive A or B and type A: or B: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INSTALL C: then press &lt;ENTER&gt;. This will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CAD-CAM Package on your hard drive. Press the F9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ilblazer and load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needed to ru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AT 80286 or better (a math coprocessor will help very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Tested on 24 pin dot matrix, ink jet, and laser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-232 serial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 able to Input/Output ASCII or ISO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or more wire shielded cable. (24 gauge wires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wenty five pin plugs, one female (computer) and one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nine pin female (computer) and one twenty five pin male (C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wire listed form computer to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E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1-1, 2-3, 3-2, 4-5, 5-4, 6-6+8+20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munication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E 1-1, 2-2, 3-3, 4-4, 5-5, 6-6, 7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 the cable as shown above. Cable and plugs can be found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s store. If you need help, contact me and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NC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ograms are to be stored for more than one CNC and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en use a different directory to store files for each C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ubdirectory from the CNC directory. Shown as MACHINE1.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s the maximum length for directory or file names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1 with the name of your C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HDIR \C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MKDIR MACHI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\CNC\MACH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NC\TRNS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will be copied to the root directory whe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stalled. From the root directory type CNC and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ange the directory to the most used mach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ommunication data and file 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-232 PORT) (BAUD RATE) (PARITY) (DATA) (STOP)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are COM1 2400 E 7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2 300 N 8 1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&gt; COM1 9600 E 7 2 *.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nd out how your CNC is setup to communicate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-Transedit accordingly. The file PARAM.DAT is created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ns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and F2 Send and Rece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CNC - 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and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I/O on C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urrent file to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Copy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program files and identify file to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Edi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6 to edit a program. You can create a program,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program by selecting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 . . . . . . . . . . Exit to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. . . . . . . . . . . Displa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Save . . . . . . . . . . . Saves file from memor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Load . . . . . . . . . . . Loads file from disk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New  . . . . . . . . . . . Starts a new file and clear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Erase  . . . . . . . . . . Erase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Locate . . . . . . . . . . Locat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Cut and Paste  . . . . . . Cut and paste text to and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Options   . . . . . . . . Print, Shift, Repeat,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1  . . . . . . . . . . .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. . . . . . . . . . . . . Send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END  . . . . . . . . . . Send cursor 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. . . . . . . . . . . . Send cursor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OME . . . . . . . . . . Send cursor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 . . . . . . . . . .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. . . . . . . . . . Delet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 . . . . . . . . . .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OWN  . . . . . . . . .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LEFT  . . . . . . . . .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RIGHT . . . . . . . . . Mov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. . . . . . . . . . . . Go to begin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. . . . . . . . . . . On or off marker for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Print progra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7 to print a list of programs on a printer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for lost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Receive unlist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8 to receive a file from the CNC that is not current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CNC-Trailblazer and loa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9 to execute CNC-Trailblazer and load the fil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CNC-Trailbla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0 to execute CNC-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\ (backslash key) to change the directory and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's files and communication parameters. This feature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you have made a directory for another machine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another machine see the instructions on "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C" on a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unication parameters and filespec search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NC will list all CNC program files (machine code).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RC will list all CAD CA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ab key to search for a file. For an example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the beginning characters of the file name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t file name matching w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-Trailblazer start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itial start-up the code identification input is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rectory that has been set-up. The file is named C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V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X-Y X-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Y, I, J are the standard code identifiers, but som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A lathe for example, the identifiers are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 Z, I, K. When plotting, the standard code identifiers (X an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and will be converted when the file is saved to disk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iameters when plotting. To convert the code for a la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 for the (X-Y X-DIA) entry. For a lathe program use Y for X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 when making the program. You may enter a typical star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ine. The typical start code for a wire EDM could be: G20 G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92. The codes are not the same for all machines, s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cedure for making CN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indow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the window area coordinates. The window area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part and the start poin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Start of program is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1,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0, Y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Start of program is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size  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point = X .5, Y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X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X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 Y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 Y 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geometry of the part on the screen by using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's. The geometry section gives details of each geometr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is vertical (up and down) top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is horizontal (right and left) right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 =   0 or  36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   =  90 or -27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  = 180 or -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tom = 270 or  -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angles on blue prints have arbitrary a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. If the print calls out a 30 degree angle off a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top right then the angle would be (90 - 30 =) 6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lot Too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plot ICON (the pencil) and press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and near the start intersection, tha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lot move. Continue until your path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ll circle can not be plotted in one mov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d in two or mor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section has other close geometry nearb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eed to separate the intersection to sele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Use the ZOO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wrong path is found then select the Delete Plo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crossed out pencil) to delete the last path m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" key on the keyboard will also delete the last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other geometry item is too close so that you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ct path move then use the Delete Geometry IC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ed out circle and line) to temporarily dele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metry. A yellow dot in the center of the 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 indicates that there is a geometry in memory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" key on the keyboard to replace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member to save the program before exiting CNC Trailbla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s can be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the geometry and plot code. Also you may print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area graphics, either the geometry as seen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path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aving the program you may leave CNC Trailblazer by ex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C Transedit. Now you may send the program to your CNC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device. Identify your programs and print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You may also edit your program by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window size area dimensions. For example if a two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area is needed and zero is the center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X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X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 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Y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inimum and maximum Y's are the same as the X's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enter for the Y entries. The window size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t any time by selecting the XY icon and selec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coordinates of a geometry snap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 near the desired geometry.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ouse does not seem to be working then check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installed your mouse driver properly. Also if your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newer model high resolution mouse then it may not work i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You will need to purchase a newer mod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Y coordinat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radius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enter the X coordinat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coordinate point, and the angl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left mouse button to select that line. Now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desired either positive or negative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sured at 90 degrees of the selected line's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to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left mouse button to select that circle.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near the second circle and snap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select the second circle. When selecting circles sn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near the area that the line will be tang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ircle ang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left mouse button to select that circ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angle of the tangent point and then enter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circle at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left mouse button to select that circle.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le of intersection and the radius of the new circ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value is entered for the radius then an inverted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left mouse button to select that line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the second line and snap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e second line. Now enter the radius desired.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snap the left mouse button near the area that the cir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ngent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line an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d snap the left mouse button to select that line.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ursor near a circle and snap the left mouse butt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rcle. Now enter the radius desired. When selecting items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button near the area that the circle will be tang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e or circle. Enter a negative radius to place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select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between two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selection has been made then move the mouse cursor n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le and snap the left mouse button to select that circle.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cursor near the second circle and snap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select the second circle. Now enter the radiu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ng circles snap the left mouse button near th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rcle will be tangent to that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ICON to enter the delete mode. Now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geometry that is to be deleted and snap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The geometry selected will turn red.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will delete the geometry and press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select deleting that geometry. Select another ICON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mode. After deleting a geometry, a small yellow d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iddle of the delete ICON. This indicate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geometry item is in memory and can be recall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key on the keyboard. This can be useful when plo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ion that has many close geometric shapes in a smal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pl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plot your tool path. Plot path may be activat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ctivated, snap the left mouse button with the mouse curs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and near an intersection that the path will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select the specific geometry that will be includ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Select another ICON to exit the plot p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dele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delete the last current plot move from the screen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ast plot move found the wrong location then us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function and try again. Use the zoom func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y plotting the location desired. Pressing the "D"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will also delete the last current pl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ircular plotting function. To change the direc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wise or counter clockwise, move the mous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 direction ICON and snap the left mouse button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will be displayed i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CIRC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or shows you that your last plotting move ended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r a circle. This is important because if your next pl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lotted a radius and if your last plot location wa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r next plot move will be plotted a straight lin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on the geometry that your next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n the mirror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display the XY menu. Now select your option by sn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ouse button on the desired box. If you select X mirror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dimensions will be mirrored and if you select X mirror agai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dimensions will mirror again and will be as it was. X mi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rizontal mirror and Y mirror is a vertical mirror. XY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X dimensions with Y dimensions. Window area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s of the window work area. Run let's you se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n action. You may change the accuracy of the incrementa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the run output to the screen only, printer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rive, and select setup to configure that device. Setup code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ange the finished program code information. Shif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X and/or Y dimensions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n the print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int menu. Now select your option by snap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on the desired box. The source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and plotting code. The graphics box selec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ndow area. The setup form selection prints a setup 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 and setup a part run. The plot path currently loa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n the setup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fil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file menu. Now type the file name and select either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or new. Use CNC-Transedit to select a program file to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is unknown. New clears the memory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Always remember to save a file before you exit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ode box to add code to your program. Just point and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on a plot intersection and enter the code needed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also gives you the X and Y coordinates of the intersection.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you add multiple tool paths. First save the previous to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tart the second path. Continue until all tool pa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. Be sure to save each tool path. When done, all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will be combined into one program. Merge lets you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you can offset the mer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zoom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nter the a multiplier from -50 to 50 and enter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 or snap the left mouse button with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 the work window desired. To return to normal ent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for the multiplier. Select another ICON to exit the ZOO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 This will replot any geometry and plot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 memory. This may be needed if extensive edi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to enter the calculator mode. It works as any calcula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put the Origin geometry coordinates with your mous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X, Y, R, or A to enter the values 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rigin geometry is selected outside of the calculator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ping the right mouse button near a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 the left mouse button with the mouse cursor over the exi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he exit menu. Now select your option by sn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 over the box desired. You may exit to CNC-Trans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o DOS, or resume by selecting the n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1 to view help on program feature groups and qui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Select example to view a simple progra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 on support and new features.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25.00     The CNC CAD CAM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25.00 for the CNC-CAD-CAM Package 3.2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8.00 for shipping and handling. Included with purch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CNC-CAD-C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ilbla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NC-Tra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X-XY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G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O-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exed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 and Fa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year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check or money order only (UNITED STATES $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Pfa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land M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S. Glendor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ora, California  9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 (818) 963-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103136.17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C CAD CAM Packag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5.00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8.00 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3.00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side of the USA send $15.00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_____________________  Zip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  Fax  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