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KTL(TM) Text_program Launcher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S/2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996 May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lets you use tight, .COM_like code in protected mode in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, 32_bit code, able to address megabytes of memory, call OS/2 AP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dynamic link libraries (.DLLs).  The special_form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FWKTL can modify themselves and their program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" program is less than 70 bytes long.  FWKTL is sharewar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 for commercial, school, or government use.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6 and IBM Assembly Language Processor (ALP)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it contains version 1.01 of program launcher FWKTL.EX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 FWKTRIM.EXE;  two "Hello, world!" assembly_languag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, respectively, with assemblers A386 and ALP;  tw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lf_overwriting program; .BAT and .CMD programs to mak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with FWKTL;  six examples of short "Hello, world!"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examples of self_overwr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rmation in the FWKTL101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otherwise authorized by the author,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its original Authenticity Verifi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L101.ZIP:  using PKUNZIP 2.04g, this test,  PKUNZIP -t FWKTL10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ow  OK -AV  for every file, and must end with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OFT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erick W. Kantor (founder/information mecha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f you receive FWKTL101.ZIP without the AV stamp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if it contains any file which does not show  OK -AV 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:  FWKCS(TM) contents_signatures for all the files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KTL101.DOC) that belong in FWKTL101.ZIP are listed nea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see "Validation signatures"); the contents_signa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is being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TL.EXE     Text_program Launcher, Version 1.01, 1996 May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2_bit flat protected_mode assembly_languag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FWKT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TRIM.EXE   program trimmer, used in preparing programs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Assembly Language Processor (ALP) and a 32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er (e.g., LINK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FWKTRIM /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A386.CMD   general purpose utility for making .COM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code listing, using A386;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special programs for loading with FWKT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MK_A38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ALP.CMD    general purpose utility for making specia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 for loading with FWKTL, in one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keep or delete intermediate file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ing; uses ALP, LINK386, and FWK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MK_AL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ersions of MK_A386 and MK_ALP are provided for use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ello, world!"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HWA386.BAT  make "Hello, world!" program, using assembler A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MKHWA38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_HWALP.CMD  make "Hello, world!" program, using ALP, LINK386, FWKT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help screen, do  MK_HWAL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"Hello, world!" and self_overwrit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in Exampl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study a new computer language, one of the first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skeleton program that writes "Hello, world!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_bit assembly language code under DOS 3.30 or later,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24 bytes, total, including carriage_return line_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cted mode, in assembly language, the overhead of using a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ypically increases that by a factor of around 2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a program to write "Hello, world!" to the screen may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0 bytes long -- more than 500 times a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larger "Hello, world!" programs are generated by compiler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_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remarkable bloating of code, sight has often been lo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ubtle and powerful programming tools: the 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edesign and rewri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BM's OS/2 operating system has grown so sophist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ices offered by an older high level language, such as C,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 from the operating system directly from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a few bytes of code.  The supported services range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 and input/output procedures, through coprocessor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transforms and Bezier splines, and more.  Semaph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 execution are directly suppor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_language programming lets you use operating_system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wait for someone else to incorporat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_level language, and without having to be burdened with large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used code inflicted by coarsely grained compilers. 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, speaking metaphorically, like thin layers of glu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system calls, with an occasional little block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ut the special function of the program -- backed by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speed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writing in assembly language helps protect against conceptual "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" which may be hidden in the assumptions underlying the de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_leve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way in which "protected mode" has been implemented,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icult to use self_modifying code.  And, popular tool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ave not only added cumbersome overhead, they hav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people from seeing that programming can be thought ab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_mode programs with self modificatio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L launches special "text" programs (as distinct from "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programs) in protected mode, in such way that each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itself and free to modify the file from which it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upports the use of small, tightly written assembly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can launch large programs. (FWKTL itself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32_bit assembly_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a special header and structure, discus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 (see "Program structure").  Instead of the overh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, the header for each program is only 1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FWKTL provides initialization, mak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launched program information as to where the program came 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loaded in memory; where to find its command tail;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emory it requested, if any,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provides streamlined procedures for the newly launched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ddresses for operating_system services, including a hand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taining DOSCALL API addresses.  This, in turn, lets the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, load and call dynamically linked libraries,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streamlined procedures, the incremental cost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selectively fetch more than one DOSCALL API address is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DOSCALL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Hello, world!" program loaded by FWKTL can be 41 bytes long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HOW procedure in FWKTL to send an ASCIIZ string up to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its terminal 00 to 'standard output' (defaults to scree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terminal carriage_return line_feed.  (to save spa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, the exit errorlevel is not set to zero: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the low 16 bits of the DWORD for the program's entry poi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EQU 2; included as EX2_A386.COM and EX2_AL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Hello, world!" program which includes the example of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DOS32WRITE API, using it, cleaning up,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to zero, is 69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EQU 1; included as EX1_A386.COM and EX1_AL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"Hello, world!" program, which fetches a list of 25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uses two of them (DOS32BEEP and DOS32WRITE), etc, is 1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(EXAMPLE EQU 3; included as EX3_A386.COM and EX3_AL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f_overwiting program, which fetches and uses 3 API address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32OPEN, DOS32WRITE, and DOS32CLOSE), is 232 bytes long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32_byte array in which it can save an entr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. (source files SELFWRIT.1 and SELFWRIT.ASM for use respec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6 and ALP; resulting programs included as EXS_A386.COM and EXS_ALP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is written in assembly language, in flat 32_bit protected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conditional jumps can use 32_bit relati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WKTL to load and ru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WKTL (/option) PROGRAM.EXT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nly /option which can be added and still load and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/c (upper or lower case)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and run EX1_ALP.COM using FWKTL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KTL EX1_ALP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display where the loaded program came from, and any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o it, use /c 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KTL /c EX1_ALP.COM this is a command tai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igin and command tail are written on separat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ard error' (handle 2); each line ends with 0d,0a (carriage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feed); this output defaults to the screen, and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2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and run EXS_ALP.COM, saving internally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om the command tail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KTL EXS_ALP.COM load this command tail/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y current non_zero contents of EXS_ALP.CO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KTL EXS_ALP.CO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_ALP.COM outputs via the SHOW utility provided by FWKTL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 error' handle (handle 2); SHOW removes the terminal 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Z string and adds a carriage_return line_feed (0d,0a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output from EXS_ALP to a file FOO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WKTL EXS_ALP.COM 2&gt;FO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WKTL in a DOS session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FWKTL in a DOS session under OS/2, an OS/2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pened and execution proceed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at OS/2 session is opened, it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the current DOS directory:  any program you hav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ust either have appropriate d:\path\filename.ext, or be fi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OS/2 PATH (specified in CONFIG.SYS) rather than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example, if the file is in a directory (Q) not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located below another directory (P) which is on the OS/2 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rovide enough  path\  to reach down from P to 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P\asneeded\Q\filename.ext   (in this case, no ' \ 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 path\filename.ext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sume that redirection ( &lt;  or  &gt; ) specified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work under thes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, you can rename the .COM programs .EXE :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al programs, when called directly in a DOS sess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ommand line; and when called directly in an OS/2 (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will result in a message saying that the program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llowed filename and extension can be used for a program laun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L, including HPFS long names and files without any extens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a gap in it, or a leading blank space, us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ntire name, including any blank spaces that serv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can search for a program to launch which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ath\filename.ext   (environment PATH not sear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ext           (current directory is searched befor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filename.ext                (environment PATH not sear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.\filename.ext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..\filename.ext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subpath\filename.ext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.\subpath\filename.ext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..\subpath\filename.ext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machine\path\filename.ext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th\filename.ext        (FWKTL inserts current drive's  D: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itial single '\';  environment PA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\filename.ext            (the first base directory used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\filename.ext            directory, then directories on PAT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ath\filename.ext       sequentially as the base director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\subpath\filename.ext     first copy of the file reached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\subpath\filename.ext    is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file not found", FWKTL returns exit errorlevel = 6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r display may show this as -3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PROMPT $r can be used to display the exit error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for [d:\path errorlevel]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 [$p $r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 specifying program to lau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('\') and forwardslash ('/') can be used i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rive letter, initial backslash ('\'), or initial forward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/') is used in specifying the program to launch, then FWKT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arch the 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ingle initial backslash ('\') or forwardslash ('/')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the program to launch, FWKTL inserts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and a colon  D:  before that '\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ntri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\  or ./ 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\ or ../  shift to the directory immediat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ing in the program specification are proces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launched, and do not appear in the orig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to the program.  More than one '..\' or '../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version of FWKTL.EXE or FWKTRIM.EXE in a .CM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FWKTL /ver  or  FWKTRIM /ver  to return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decimal point as the exit errorlevel, and then branch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 E.g., this is version 1.01, so  FWKTL /ver 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of 101.  (in an OS/2 session, an errorlevel can be 0...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WKTL is started from a DOS session under OS/2, its exit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ed in that DO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WKTL.EXE and FWKTRIM.EXE carry internal sign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BLDLEVEL.  E.g., do  BLDLEVEL FWKTL.EX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L launches special protected_mode programs, each of which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_byte header, can end with a RET command, and has availabl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rvices and initial data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TART:   ; optional reference point for describing offse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        ; 32_bit header identification string C3h,46h,57h,4B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FWK'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PSETUP    ; bit00 = 0 for PSETUP=0 (see P_ STR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it00 = 1 for PSETUP=1 (see P_ STR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bits 31...01 are reserved, and must be zero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FWKTL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TYPE P_   ; amount of free memory requested after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in these examples, just enough to hold a P_ STR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PSETUP affects the size of P_ STRU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to hold standard FWKTL initialization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storage of any other data there also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size of P_ STRUC; e.g., P_ can contai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free memory starts DWORD aligned,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more memory than used in P_ STRUC can be requ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note that memory requested in this way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wh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for efficiency and flexibility, programs which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lot of memory can use API procedures to 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free memory, rather than asking for it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installation. EXAMPLE EQ 3 loads th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calling some memory managemen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Note that this kind of program can write new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memory and then run it, or can reloc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itself and 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execu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.</w:t>
      </w:r>
    </w:p>
    <w:p>
      <w:pPr>
        <w:pStyle w:val="PreformattedText"/>
        <w:bidi w:val="0"/>
        <w:spacing w:before="0" w:after="0"/>
        <w:jc w:val="left"/>
        <w:rPr/>
      </w:pPr>
      <w:r>
        <w:rPr/>
        <w:t>;.  (program follow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is a "return" command: if on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started, it simply returns to the command line. Tha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next three bytes, makes a 32_bit sign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progra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4_byte double_word is bit flags, of which bit00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release; bits 31...01 are reserved and must be 0.  The bit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tells FWKTL whether to provide addresses for two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_ STRUC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4_byte double_word specifies how much extra free sp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ly committed when the program is loaded, starting doubl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after the end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is offset 12 bytes into the program (coun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offse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ype of program is assembled using IBM's ALP, a link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insert relative offsets for calls to routin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resulting .EXE or .DLL file is then stripped dow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program, using FWKTRIM.  For this purpose, an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 DB 'FWKEOF',0,1  is placed at the end of the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here to strip the tail. (see HELOWRLD.ASM and SELFWRI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ric Isaacson's A386 is used to assemble the program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code; a linker is not needed, a program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or is not used, and FWKTRIM is not needed. (see HELOWRLD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WRIT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loads a program and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 = entry point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X = 0 if no free memor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EBX points to start of free memory, DWORD aligned, af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X = number of DWORDs in initial data requested (see P_ STR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I points to start of initial_data source (matching start of P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 = 0 if no free memor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EDI = EBX = start of free memory, in case you wish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data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irection flag" (decrement flag) is cleared (C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provides initial values, and several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_ STRUC, below, for initial values and procedure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lues are easily copied, with ESI, EDI, ECX, and C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KTL. If free memory was requested (see HELOWRLD.1 and HELOWRLD.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free memory was requested, save initial values i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 ESP,TYPE J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 MOVSD          ; using ESI, ECX, and CLD from FWK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calls the program as a routine in Threa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ntry, the STACK from FWKTL provides working space for 0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24 decimal) dwords, not counting space allowe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CK will not return an exception until more than 0AB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ords are pushed (2746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eturn to FWKTL, CS, SS, and ESP must be correct when 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, EBX, ECX, EDX, ESI, EDI, EBP, DS, ES, FS, GS, and fla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X is used to return an exit errorlevel, of which the low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X) is returned by OS/2 Warp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exit errorlevels, you can use  PROMPT=[$p $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initial data, and FWKT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UP is used to control P_ STRUC an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00 in the second DWORD in the progr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0 to get the shorter initial setup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1 to get the longer initial setup data which has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HOW and USWORDCAP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tructure for initi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 STRUC          ; these are provided by FWKTL during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according to file head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LOADEDAT DD ?   ; start of thi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WHENCE DD ?    ; points to ASCIIZ string re where program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COMTAIL DD ?   ; points to ASCIIZ command 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GETFN DD ?      ; address for indirect call to FWKTL GETF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EAX = Procedure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(maximum permitted OS/2 ordinal &lt;= 65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if EAX &gt; 0, ESI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E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ESI points to ASCIIZ procedur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DX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DI points to target DWOR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proced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zero_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procedure address is in target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E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i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zero_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EAX contains err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   6  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 123  ERROR_INVALI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65079  ERROR_ENTRY_IS_CAL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all other CPU registers and flag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GETFNLIST DD ?  ; address for indirect call to FWKTL GETF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function, to get the addresses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procedures in the sam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EBX, EDX, EBP are preserved acro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AX = 0 if list is ASCIIZ procedur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2 if list is WORD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4 if list is DWORD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(maximum permitted OS/2 ordinal = 65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CX = number of items in proced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DX = modu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SI points to start of list of WORDs, D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or series of ASCIIZ procedur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DI points to start of target DWORD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the corresponding procedu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zero_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ach target DWORD contains its proced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if E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ESI points to terminal 00h of last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  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ELSE if EA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ESI points to first byte after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DI points to first byte after last target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if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zero_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AX contains error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  6  ERROR_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 123  ERROR_INVALI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65079  ERROR_ENTRY_IS_CAL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CX is not decremented on fail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ESI points to list item identify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      for which the failur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HDOSCALLS DD ?  ; handle for DOSCALLS module as loaded by FWK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  can be used in EDX for P_GETFN or P_GETF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 end of setup for PSETUP E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SETUP 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wo additional procedures are optionally available from FWK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SHOW DD ?        ; address for FWKTL SHOW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ESI points to ASCIIZ string to show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      using 'standard error' handle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  this procedure drops terminal 00 and adds 0D,0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all CPU registers and flag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USWORDCAPS DD ?  ; address for FWKTL capitalization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ESI points to contiguous string &gt; ' 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  capitalize, US Eng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all CPU registers and flag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(e.g., this procedure can be used when '/' o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is found in command tail, for case_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options when you don't capitalize whole 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  ;------------------------- end of setup for PSETUP 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 ENDS    ; end of P_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(for examples, see HELOWRLD.1 and HELOWRLD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 by returning to FWKT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EAX,EAX      ; set exit errorlevel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XIT:           ; jump to here if trouble, and pass errorleve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SP,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KEEP_EBX      ; optionally remove one dword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 EBX          ; (see HELOWRLD.1, HELOWRLD.ASM, SELFWRIT.1, SELFWRIT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            ; (IF and ENDIF shown here are in ALP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              ; return to FWK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then releases memory it allocated for the program,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level passed to it in E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, world!" programs (for self_overwrite,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"Hello, world!" program templates are included:  HELOWRLD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WRLD.ASM.  In each of these templates, three diffe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n be used to control wha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Eric Isaacson's A386 assembler version 0.66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OWRLD.1      for assembly using A386 to make HELOWRL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in a DOS session, this comm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386 HELOWRLD.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HWA386.BAT    uses A386 to make a detailed .LS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OWRLD.COM, by running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386 +P3 +G16 +S +L39 +H127 helowrl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IBM Assembly Language Processor Version 3.00.0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HWALP.CMD    running in an OS/2 session, thi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n one 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OWRLD.ASM  is assembled using ALP to make HELOWRLD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OWRLD.OBJ  is linked using LINK386 and HELOWRLD.DEF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HELOWRLD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OWRLD.DLL  is trimmed using FWKTRIM.EXE (included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file HELOWLD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using A386 or ALP, first use a text editor to s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EXAMPLE in the appropriate source file, and then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XAMPLE to its three possible values in HELOWRLD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WRLD.ASM results in three output programs from each.  For ea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PLE, the two output files have the same length whether ma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OWRLD.1 or HELOWRLD.ASM.  However, the programs made with A386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s made using ALP in how  MOV EBP,ESP  and  MOV ESP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ded (this is part of the assembler "footprint" system used in A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se six output programs ar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_A386.COM  EX2_A386.COM  EX3_A386.COM  (from HELOWRLD.1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1_ALP.COM   EX2_ALP.COM   EX3_ALP.COM   (from HELOWRLD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overwrit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Eric Isaacson's A386 assembler version 0.66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WRIT.1      for assembly using A386 to make SELFWR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in a DOS session, this command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386 SELFWRIT.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A386.BAT     uses A386 to make a detailed %1.LS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1.COM, by running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386 +P6 +G16 +S +L39 +H127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  MK_A386 filename.ext 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option  k  is to make a code 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e +P6 setting is to support code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Intel's Pentium P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IBM Assembly Language Processor Version 3.00.0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WRIT.ASM and SELFWRIT.DEF are provided.  Use MK_AL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WRIT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_ALP.CMD      running in an OS/2 session, thi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ing in one 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.ASM  is assembled using ALP to make %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.OBJ  is linked using LINK386 and %1.DEF to make %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.DLL  is trimmed using FWKTRIM.EXE (included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put file %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:  MK_ALP filename (k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option  k  is to keep intermediate file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ing, .MAP, REPORT from ALP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: use only the filenam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rograms assembled with A386 and those assembled using A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w differences in how various instances of the MOV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.  This is used in A386 as a "footprint" for the assembler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the leng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description from FWKTL, type FWKTL /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lp screen is written to 'standard output' (handl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the screen and can be redirected using 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FWKTL help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L(TM) Text_program Launcher, Ver. 1.01. 1996 May 28.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WKTL (/option) (D:\PATH\)PROGRAM.COM (command 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ll filename.ext, no wildcards; if gap in filename, use quotes;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long names.  Program search defaults to current directory, the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COM can contain self_modifying code, and can modify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show this help screen; set errorlevel = 65535 decimal ("-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show where program was found; if launched, show command tail;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- set exit errorlevel per version number sans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K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3 ("-3") -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4 ("-2") - wrong progr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35 ("-1") - se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operating_system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s exit errorlevel per EAX from PROGRA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TRIM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description from FWKTRIM, type FWKTRIM /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elp screen is written to 'standard output' (handl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s to the screen and can be redirected using 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FWKTRIM help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TRIM(TM) Text_program Trimmer. 1.01. 1996 May 28.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WKTRIM (/option) &lt; (D:\PATH\)PROGRAM.ext &gt; PROG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, PROGRAM.COM, is for use with FWKTL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COM can contain self_modifying code, and can modify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 show this help screen; set errorlevel = 65535 decimal ("-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 - set exit errorlevel per version number sans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3 ("-3") - did not find tail 'FWKEOF',0,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4 ("-2") - did not find header C3h,'FW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 ("-1") - se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operating_system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A386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description from MK_A386, type MK_A38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MK_A386 help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WKTL(TM) Text_program Launcher kit,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_A386.BAT for use with A386 version 0.6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MK_A386 FILENAME.EXT (k) "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ption  k  makes a .LST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dcards" can be used in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COM  for loading with FWK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.LST  code list, from A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_ALP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ine description from MK_ALP, type MK_AL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the MK_ALP help scree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WKTL(TM) Text_program Launcher kit,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96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_ALP.CM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ssembly Language Processor (ALP), Ver. 3.00.004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3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KTRIM.EXE,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MK_ALP FILENAME (k) "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option  k  keeps the intermediate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for input, use only the filename, without an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files: FILENAME.ASM, 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: FILENAME.COM    for loading with FWK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 option: FILENAME.OBJ    intermediate step, made by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LST    code list, from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         describing work done by 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MAP    byproduct of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.DLL    intermediate step, befor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orted list of the FWKCS contents_signatures for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long in FWKTL101.ZIP, except for this file itself (FWKTL101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DCA3C     6A2#5DAB87540C3AECB0910D7671050E37EC FWKTL101.REG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2F46A      29#43A66DF04CA4FFC0DDB6A26F13095F4D EX2_A386.COM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A6443      8E#F79095357D15E6289196871479AB4D27 EX3_ALP.COM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1EA5151B     611#654C3B0EDBCA6AFD25ACC2FB2546DF21 MK_HWALP.CMD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FE300CD     78E#F4912965D938725169E009D9F87652DF MK_ALP.CMD 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256DF      45#6E92D09485626ED4FFB921A6FFAC2839 EX1_A386.COM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1819F    56E3#1BA196ADD84D2551F017CA57DE9D188A HELOWRLD.ASM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4F6A5A79     241#4F84FF54ED966AC138CF491BAD1479D8 HELOWRLD.DEF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59D3574E     239#62F6DEC24FDC96BAF5404909049EF221 MKHWA386.BAT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3CCB4     BDC#9DD5CD36562D9604345BCD4BD3E159FF FWKTL.EXE  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7C2AD1E4    5755#F298FF47E7128F4FE25D5F79AB7AF8AD HELOWRLD.1 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8C221964      E8#8B1E6E22000866441D3766F12360D02E EXS_ALP.COM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8D75B9C3     BC7#56FF1DA8AFD8A2504CD3D7E3442D8B42 WHATSNEW.101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034D8      45#D42C7C9E7575549EFB36A11A55DAA55D EX1_ALP.COM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9E0B49B     1C3#F04936838E18E9D3E404C997BA84E434 FILE_ID.DIZ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9CBBFD6C     357#CA353634B5B40F1DFEA41A08BCAA009C MK_A386.BAT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AFC6DB06     710#78CCB22A14049DC8B42B66B841B6F024 FWKTRIM.EXE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75D26      8E#3D89B84B4DBB891AE69F5531AC1330D7 EX3_A386.COM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C8016    151F#FBCEF4FCD02C8822D5B339FFB232872C SELFWRIT.ASM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C2CFD39E    149B#315AAE40D82209E051CB854D0E477FC3 SELFWRIT.1 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9BD3385      E8#1AE572DB5E6659B483BD1FBB954F0BD0 EXS_A386.COM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2FD32B     241#96B1C5E17CDB06B96757D9BE6301E169 SELFWRIT.DEF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  <w:t>F6377BB0      29#AC8E3EBD479C62ABCF942C8E8882E1CF EX2_ALP.COM aFWKTL101.ZI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WKCS contents_signature for this file itself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(The FWKCS(TM) Contents_Signature System is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;  current version as of 1996 May 28 is 2.05,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KCS205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may be sent by Internet email to fred.kantor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upport is available through the ILink FWKC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rmation in FWKTL101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KCS, FWKTL, and FWKTRIM are trademarks of Frederick W. Kan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OS/2, Warp, Presentation Manager, and IBM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ALP) are trademarks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and Pentium Pro are trademarks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86 was written by Eric Isaacson, copyrighted 1995, 19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