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 is Shareware. This means, if you intend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30 days of testing, you have to register.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are only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a single licence of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28 US$ / 40 DM / 28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all future Shareware versions of ScreenS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Power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 Screen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cash (or an EuroCheque if in Europe; please fill in 280 A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) to the following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pl.-Ing. Siegfried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siedlergasse 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 1050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IA /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et: ssav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can register by contacting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1-7052</w:t>
        <w:tab/>
        <w:t xml:space="preserve">Voice orders, qu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414-4268</w:t>
        <w:tab/>
        <w:t xml:space="preserve">Voice orders only (toll free in USA and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2937</w:t>
        <w:tab/>
        <w:t xml:space="preserve">Fax orders. Please print or typ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346-1672</w:t>
        <w:tab/>
        <w:t xml:space="preserve">Fax orders (toll free in USA and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8061</w:t>
        <w:tab/>
        <w:t xml:space="preserve">(10 lines, all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9-0923</w:t>
        <w:tab/>
        <w:t xml:space="preserve">(28.8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ine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ine Orders via telnet: 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ine Orders via WWW: http://www.wilmington.net/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ing and general order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a AOL: 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a Compuserve: 74031,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a Internet: orders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 Micro accept Visa, American Express, Mastercard, Discover, Opti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rocard, Cashiers Checks, Money Orders, Personal Checks. Pay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in US Currency. No cash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rge for 1st Class shipping anywhere in the world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pping extra and will be explained when the ord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fill out and mail or fax the order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ompuServe users only: You can register ScreenSaver by entering the SW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um and registering product 7075. Registration fee when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CIS is 30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For users in the USA only: See the paragraph "USA Customers only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) For users in Austria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Bank Austria, BLZ 20151, Kto.Nr. 7093530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tend auf Siegfried Hanisch. Bitte teilen Sie mir auch Ihre e-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Post-Adresse mit, damit ich Ihnen die Registrierungs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kommen 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ine Adresse finden Sie unter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Sie mit der Registrierungsinformation eine Disket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ktuellen 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300 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 For users in Germany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Dresdner Bank Erlangen, BLZ 76080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to.Nr. 4542294200, lautend auf Anneliese Hanisch. Bitte tei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r ** unbedingt ** per e-mail oder Post Ihre Adresse (e-mai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st) mit, damit ich Ihnen die Registrierungsinformation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ssen kann. Auf den Bankauszgen ist die Adresse meist unvollst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lsch oder berhaupt nicht vorhanden. Meine Adresse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ter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Sie mit der Registrierungsinformation eine Disket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ktuellen 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44 DM 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receive a registration key.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aver -r key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ulti-user or site licences, please contact me or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Custom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can also be done by phone with your checking o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(including bank money market and NOW account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r registration requires no more information tha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already on your check and will not only save you from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mail to deliver your check but also speed up delive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.   When registering using this metho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policy regarding check clearance applies.   (we actual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drawn on your account from our banking service -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transfers that affect your checking account.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like registering by check but you don't have to wa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service to deliver you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is service cannot be used if 2 signatures are requi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is information ready when you choos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.  If you are faxing your registration and using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forget to fax this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CHECK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n accou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y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Cod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of Account:____________________  (checking or sav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Number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outing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ccount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Check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Licens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Thomas Bradford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   BMT Micro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tbrad@wilmington.net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fax - 910-350-2937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bbs - 910-350-8061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 for ordering from BMT Micro (see above) via fax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ORDER FORM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Name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ny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one:</w:t>
        <w:tab/>
        <w:t xml:space="preserve">________________________    Fax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ScreenSaver licences:   ______  (US$ 28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Total  US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hat card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ard number:  ________________________________   Expiry: 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holder's nam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