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FillPower Copyright 1995-96 by EZX.  032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illPower PRO, the Visual Forms Fil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 TestDrive includes some examples of the kind of for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o Eforms with your own custom version of FillPower PRO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FillPower PRO is to allow you, the end user,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coded Eforms for use throughout your site or company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/ For those who register FillPower PRO, a master forms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is encoded and is not for site distribution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iller-Only module (or runtime) is included for you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orm throughout your site. This is the essence of FillPow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FillPower the Form Fille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iller, Forms, Fill, Revise, Edit, Scan, TW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, Fill-out, Eform, Math, Calculate, Val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, Auto-Number, Auto-Date, Auto-Time, Pick-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Help, Field-Ordering, Object, Validation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, Network, FormPower, HotForms, Export,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, Marion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 Rel.96c Ulitimate Visual Forms Filler 4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 Release 96c for Win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visual Eforms fi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edition includes interes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orms automation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editor that create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rom scratch or scan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713-280-9900 BBS:-8180 Fax: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YourForms PRO Developer's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Length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Short-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wer Rel.96c for Windows 3.1/95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, is the Ultimate Visual Forms Fil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wer PRO TestDrive includes some examples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you can automate to Eforms with your own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Power PRO. The whole idea behind FillPower PRO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end user, to make your own custom coded Efor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site or company (depending on license)/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FillPower PRO, a master forms creator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and is not for site distribution. In addition, 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-Only module (or runtime) is included for you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orm throughout your site. This is the essence of FillPow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Visual Forms Filler/Processor!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), fill-in (pre-printed) forms of all types.  WYSIWY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pen forms, cut/paste, protected fields/objects,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more. Printer options (including FAX transmissi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only by what is available under 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. Now supports ISO paper sizes,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and extended length text objects. Date/Time f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 updates are faster too. For truly flexibl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you can even print the filled-in  data and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aster forms with the included FormPower editor/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or from scanned images. FormPower's focus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design, production and fill-out. Unlike pag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, the logical object oriented drawing to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ailored and optimized for forms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OUT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creen is clear,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995 you get a custom coded edition of FillPow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d version of FormPower Master Form Creator/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90 days of phone support. Unlimited BBS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N UNLIMITED USER, SITE LICENSE for all mach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er of one location or company. Includes 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for reasonably priced Corporate, Agency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ite, and Region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for additional support contract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lPower&lt;tm&gt; PRO Release 96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ltimate Forms Filler/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lPower PRO program, you and your co-work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or fill-in all types of forms, quickly,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FillPower PRO is that each licens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on your site or company, whichever is small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created with the included forms cre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Power PRO includes a custom coded edition of FormPo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only the software administrator or his/her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or modify the master forms that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in or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Power PRO'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  is clear, intuitive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ptions (including FAX transmission)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hat is available under Microsoft Windows 3.1/95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uly flexible forms production, you can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-in data and the form at the same time or, fill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ection describes the FormPower PR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Editor which is NOT licensed for the sit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te administrator or his/her designate. For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creates the coded master form template(s)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FillPower PRO for fill-in or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Power PRO&lt;tm&gt; Release 96ca (v2.1)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is the Professional Forms Automation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, Fill-Out (internal), Fill-In (pre-printed)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, Compute, Validate, Save, Revise, ANY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YSIWYG, multiple open forms, cut/paste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/objects,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CAN your form directly into FormPower PRO with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/Scan and fill any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Compute (math and log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, Save, Save-as, Revise, and/or Print (even to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ave time and money by importing any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BMP, .PCX) graphic image (including scanned existing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s &amp; signatures). You can now scan a form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) directly via your TWAIN compliant scanner,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vice independent bitmap via Windows clipbo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ert fill-out fields, add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if you wish, and your form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ing out forms is easier than ever with field order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field help, field validation, calcula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fill-out fields, clip art, graphic images,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photographs, and even video movies (eg. .AVI)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(eg. 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 You can hav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ms or scanned images visible on screen, bu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ntable. Thus only your data entries are prin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nd scanning tools are specifically tailor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ms design and manipulation. Its WYSIWYG (what-you-see-is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-get) interactive screen is clear,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,  typeface and printer options (including FAX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mited only by what is available under Microsoft Windo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or truly flexible forms production, you can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-in data and the form at the same time or, fill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 EXISTING FORMS FOR IMMEDIATE PRODU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pled with your TWAIN compliant scanner, FormPower PR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process images directly from your scanner. Just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ave your first form ready-to-go in minutes! N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experie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, full), fonted, colored, etc.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fields have a robust list of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almost idiot proof!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 with BROWSE, TEXT SEARCH,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P's powerful Browse and global Text search features (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egular" Windows help files) will allow you to find an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or phrase quickly. You will also be able to print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topics on demand. The unique "tree" structure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information fast. NEVER be without your manua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ust Calculations - Over fifty field-orien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cal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Type Selection: Character, Numeric, Date, Calculated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field options include: Number, Date, Time,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. Overide enable/disable is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naming by number (Default) or any character str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fields with selectable number of visibl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/trailing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Pick Lists (Ctrl-L or icon initiated) allow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termined data entry selections for real "no-brainer" fill-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Help (Ctrl-H or icon initiated) allows the forms design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form help for each field of the form. Kind of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looking over the fille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Validation (numeric, logical, or date) assures prop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Override (with customizable error message)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PRO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s can be scanned directly into FPP forms from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s may be linked to a separate file or embedded in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release 96a/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TWAIN compliant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text just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zero suppression on calculated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import any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link graphic files to your form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mbedding them) to save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field opera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Calculations (50+ math &amp;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dering (the way the cursor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 lists (for quick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help (unique field help eases entr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on (imposes data entr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-date/time/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object selection for move, copy,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placement/sizing is faster via use of scree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TD enhanc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995 you get a custom coded edition of FillPow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d version of FormPower Master Form Creator/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90 days of phone support. Unlimited BBS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N UNLIMITED USER, SITE LICENSE for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maller of one company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for reasonably priced Corporate, Agency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ite, and Region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for additional support contract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-site, and Corporate licenses available. Call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 1-800-800-2HOT ext.FIP96c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HOT ext.FIP9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ll free in USA; 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!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!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may change from 713 to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Nov. 3, 1996. If either 713 or 28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thru, dial 713-555-1212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X Corporation's phone number and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Texas PUC for this fine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FIP-0329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IP96c/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032996. If this is over 6 months old, please call/FAX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terms, revisions,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 forms, see ORDER.FIP (ASCII) or the FillPower 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FillPower PRO  Copyright 1995-96 by EZX. 03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