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"VENDOR.DOC" for WinDisKlone v5.06da 040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FThe TestDrive  version of WinDisKlone, may be "sha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for evaluation purposes only.~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Plus    Utilities;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ISK DUPLICATE COPY 1-PASS MULTIPLE SECUR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6da Win3.1/95 SinglePass Multitask Disk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6da Win3.1x/95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pier w/coopera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ue background operation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sizing"too! Puts PM's diskcopy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me. Compressed file images,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fast-format, buttonb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network, Corpora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low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 Box58177 Webster TX 77598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[?281~3Nov96]-280-9900 BBS:8180 FAX: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nDisKlone v5.06da - A Windows 3.1x/95 1-pass disk copier PLUS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 true multitasking (background operation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other things while copying diskettes. (386 enhanced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friendly, and "EZ" disk duplicator. All contro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logical button bar icons. (A companion product to EZ-DisK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for DOS.) Copy, compare, and format diskettes!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Diskette Image Files and Format Conve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9 +S&amp;I (single)      See below for multiple, LAN and sit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isKlone v5.06da for Windows 3.1x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Powerful, user-friendly, and "EZ" disk duplic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x/95 from EZX Publishing. A companion product to EZ-DisKlone Plu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ompare, and format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Compressed Diskett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floppy diskettes under Windows just became easy.  WinDisK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nd compare diskettes in a single pass using an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(real or virtual).  WinDisKlone is a Windows bas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 that features single pass operation, forma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peration, and much, much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v5.06d for Windows provided the following over v4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isKlone v5.06d adds a toolbar, status line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ther enhance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 diskette icons in several list boxe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drives.  Different icons are used for 3.5" an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rives to make the diskette driv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ier to use due to enhanced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user feedback thru the use of 3D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the Microsoft's common dialogs for diskette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ing.  Use of the common dialogs for file acces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 the look and feel of different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listbox to the main screen so all files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isKlone v5.06 requires Windows v3.1 or later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isKlone take advantage of some of the Windows v3.1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isKlone goes beyond any comparable diskette duplicator on the mar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any size diskette into memory in a single pass using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i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rt loading speeds up operations significantly by allowing you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diskett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ce a diskette has been loaded, you can make as many copies o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ant without reloading the source diskette fo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diskettes using one of several options like quick format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 with diskettes in the background allowing several thing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convert diskettes from a lower capacity to a highe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py and compare operations.  For example, load a 360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it to a 1.44M diskette.  Try that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ettes can be written to compressed diskette image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Descriptions may be added to the diskette image file allow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ing. Reloading a diskette from file only takes a coupl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help makes even the most complex operation seem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erformance much faster than the File Manager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tasks under Windows with full background operation to fre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isKlone is compatible with Windows 3.1x &amp;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a sophisticated, flexible, easy to use, total solution to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needs, nothing surpasses WinDisKlon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machine WinDisKlone licen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9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is call EZ-DisKlone Plus is only $79 plus S&amp;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79 +S&amp;I (single)     3xSRP (5 station/machine; 50%xSRP each additional us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xSRP (Server License/100 users; 10%SRP/user there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5XSRP (Site License; Smaller of 1 company or loc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xSRP (Company Wide License for LAN and singl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isKlone &lt;tm&gt; is published and Copyright 1995,6 by EZ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 Portions Copyright CJ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, "The EZ-Forms&lt;tm&gt;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 WDK50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HOT WDK/506da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HOT WDK/506dc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technical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!-280-9900 (9a-5p CT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!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!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1-713!-280-0080 (9a-5p CT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!(Note, our Area Code may change to 281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. 3, 1996. If 713 or 281 do not 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713-555-1212 and ask for EZX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and area code. Thank-you Texas PU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ezx@cris.com   or   EZXHOU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: EZXHOU     Compuserve: 76350,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cris.com/~ezx   or,  http://home.aol.com/EZX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may order the full version of WinDisKlone for Windows 3.1x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only $99 (single machine) you get WinDisKlone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ll us for information on multi-machine, site,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You may also order the full version of EZ-DisKlone Plus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only $79 (single machine) you get EZ-DisKlone Plus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5 machine licensed version is 3xSRP +s/h. 40%xSRP per 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AN Server License is 10xSRP for 100 concurrent users. 10%SRP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ll us for information on multi-machine, site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foreign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/FAX/Email for the latest pricing, etc.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"VENDOR.DOC" for WinDisKlone v5.06cd 040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