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Box 39167, 3695 W. 10th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couver, BC, Canada V6R 1G0  (Internet: mshill@axio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close button to 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 command 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          Xit 1.0. Xit 2.x or later do NOT replac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