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66618044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12399329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038294589"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57966188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