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Crap.v94 Registration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94A1-F96-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pgrade the following ShareWare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RoboCrap.v94 Crap Table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 Fee Previously Paid: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Crap(Plus).v94 with AutoCrap Registration Fee: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ee:                                         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5% Sales Tax (TX residents only):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09 Auck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in, TX 787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