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1 Sept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virus detection notification for IBM AntiVirus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unused setlocale() call which caused SYS3175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iority of a thread that affected startup tim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and /Z2 as parameters to (/Z1) disable the thread priority down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, and to (/Z2) eliminate the thread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report the Zip.exe version/date if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 Sept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UnZip (selected) % complete to instead show "File m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not show the Progress Window if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s &l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improper display of zip file contents when using UnZip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Notebook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