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          �� ������ �       � ������ ��         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��                         ��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           �� ������  � �  � � ������ ��           ������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</w:t>
      </w:r>
      <w:r>
        <w:rPr/>
        <w:t>DCT BBS Lister v0.04�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By Dan Traczynski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3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6 Dan Traczynski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QUICK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          �� ������ �       � ������ ��         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pgrading from DCTList v0.02, simply overwrite the ol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the ones in this archive, then run 002TO003.EXE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CTLIST.DAT file.  After that, run CONFIG.EXE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TList configuration file.  Do not run FIX003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pgrading from v0.03, overwrite the old .EX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, then run FIX003.EXE.  Version 0.04 is a bug fix from v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quires no special upgrade programs other than FIX003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have been many changes since DCTList v0.02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ake a look at DCTLIST.TXT which outlines these new feature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           �� ������  � �  � � ������ ��           ������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��                         ��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          �� ������ �       � ������ ��           �����������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