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the DogWorld INFO.x custom dropfile forma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DogWorld right before an IGM is executed.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file with each item written 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.x, where x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INFO.x IGM DropFile Format:                        Format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                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Player Record Number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Player Level (1-12)                                long   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Player Sex (0-Male, 1-Female)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Player Dog Alias                                   char[20]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Player Real Name                                   char[36]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Player's Graphics Mode (0-mono, 1-ansi, 2-rip)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Player's Bones(money                               long   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Player's Bank Bones                                long   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Dropfile being used          *(See table below)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Player's Time Left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BBS Name                                           char[40]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Player Experience Points                           long   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Player Hit Points 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Player Hit Max    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Player Weapon Name                                 char[20]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Player Armor Name                                  char[20]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Player Alley Fights Left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Player Dog Fights Left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Player Defense Points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Player Strength Points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Player Agility Points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Player Flea Total 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Player Liver Snacks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Player Pups       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Player Rabies? (0-NO, 1-YES, 2-Safe Day)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Player in Heat? (0-NO, 1-YES, 2-Safe) female only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Player Dog Catcher Wins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Player Dog Humps  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Player Enhanced Smell? (0-NO, 1-YES)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Player Enhanced Hearing? (0-NO, 1-YES)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Player Enhanced Vision? (0-NO, 1-YES)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: Multinode System? (0-NO, 1-YES)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Com Port (1-4)                                     integer   &lt;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: Com Method (1-FOSSIL, 2-INTERNAL)                  integer   &lt;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: Serial Port BPS Rate                               long      &lt;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: Serial Port Address in hex format (0 for Fossil    integer   &lt;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: Serial Port IRQ Number (0 for fossil               integer   &lt;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S**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egers have a range of 0 - 32,000. (Set by Dog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ngs have a range of 0 - 2,000,000,000. (Set by Dog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nal bounds checking should prevent values from go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mits or going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nally, all values are 'unsigned' to prevent "wrappin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a value does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of dropfile types (line 9 from INFO.x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/* DORINFO?.D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/* QBBS 2.6? EXITINFO.BBS &amp; DORINFO?.D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/* RA 1.?? EXITINFO.BBS &amp; DORINFO?.D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/* CHAIN.T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/* SFDOORS.D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/* CALLINFO.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/* GAP/PC-Board DOOR.S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/* DoorWay DOOR.S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/* QuickBBS 2.75+ EXITINFO.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/* User-defined custom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/* WildCat! DOOR.S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/* RA 2.00+ EXITINFO.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/* No door information file was fou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GWORLD INFO.x FILE:   (x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f W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!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Dog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