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͸�����͸�����͸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;�����;��͸�������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͸���� ��͸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����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;��</w:t>
      </w:r>
      <w:r>
        <w:rPr/>
        <w:t>۳ ���� ��۳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�� ��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۳ ��۳����</w:t>
      </w:r>
      <w:r>
        <w:rPr/>
        <w:t>;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۳   ��۳ ��۳ ��۳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;   ��; ��; ��;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nch Mod Division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-1996 FM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nch Mod Division Voting Booth (FVB) is an external vo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 as a door and as a logon event on all typ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that supports the CHAIN.TX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BM PC, AT, ix86, PS/2 or 100% IBM BIOS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hard disk with at least 100k of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or IBM PC DOS v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WIV BBS v4.xx or above (Faster on v4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NSI driver must be loaded. (ANSI.SYS or ZANS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is tested on WWIV v4.24 Beta 4, but this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 under any version of WWIV v4.xx. Ran as a door, i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, ran from inside the BBS (Registered WWIV Operators only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dification. The modification file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y other version of WWIV (in the 4.xx familly) and hav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.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able to share files, but you must load SHARE.E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a multi-tasking environment and plan to use it on many n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GRAM AUTHENTICIT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PKA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od Di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PKA616", then you have a copy of FVB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FVB in 3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a logo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 a replacement for the internal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un as a door, follow the following instructions, to be run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install the required modification to the WWIV source cod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OTE.EXE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of the French Mod Division Voting Booth is very easy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, run the config door. From inside WWIV, it's like the old wa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VOTE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ing as a door (set up for WWIV v4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ctually the door setup for the French Mod Division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Do as you like. Set the security level to the lev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escription  : French Mod Division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Filename     : VOTE %1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Registered by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Usage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(A..M,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etup for the configuration menu, pu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o the one you want, allowing your users to add bal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Only the voting co-sysop will access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escription  : French Mod Division Voting Boo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Filename     : VOTE %1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Registered by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Usage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(A..M,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French Mod Division Voting Booth from inside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option, you need to have registered WWIV befo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C compiler (Borland C++ v3.1 recommanded)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WWIV Source Code and know how to compile a 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follow the instructions of the modification files FMD-06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problems, get in contact with us and we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French Mod Division Voting Booth as a logo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v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IT.EXE or WWIVsys (r) and edit the logon event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te %C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24 and n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WIVsys or edit WWIV.INI and edi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OPT[LOGON]        = INTERNAL, COMIO, SHRINK, NOPAUSE, TO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CMD              = vote %C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nd both in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you need to run the sysop commands and configure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. Once this is done, you can set up questions, you can have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user side, if you run FVB internally, it will react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Question List Center, you hav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for the op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" to reset the bal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 to inser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 to dele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list of keys will be available shortly, the DEL and INS k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delete, but some just won't work remotely so it's good t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do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/LICEN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4-1995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FVB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VB with the author.  To register, simply send a don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for our datab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L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5 de Val-J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val, QC, H7E 3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 US per copy of FVB. Please fill REGISTER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be a personalized copy of FVB with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een by the users whil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CLAIM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VISION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(05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 (06/1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ument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ogging is now working fine, whatever the log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eak was missing from the mandatory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"Add" option is now listed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tion of VOTE.STR to configure the text of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tion of reserved fields in data files to be standar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 (06/1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umentat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te/Users percentage added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Votes/Total Vote Percentage added to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est Score is in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he Gender In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Percentage in results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Modific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 (07/2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VOTE.INI a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Registration 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n a ballot is resetted, amout of vote is also in ea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now inside the config or at dos in the VOT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Modification To Install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now can add ballots, was half-inplan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now create files called QUESTx.NAM where you have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s those user voted. There for future exp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 (11/18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 the name, no longer Logicom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ke back the strings inside the software for develop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0.95� (02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arted From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lanted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lanted Full INI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orm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ing if carrier present before printing. Will print directly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writing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Directory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longer accessing USER.LST and CONFIG.DAT, reading CHAIN.T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al Question Editor impl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al Configuration Editor impl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0.96� (02/0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adding ques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accepting arrow key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On Status impl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deleting ques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0.97� (03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hancemen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00  (04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user's vote at the "chang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the entire INI functions, much faster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change vote option, which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can now add bal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s and voting co-sysop can access setup menu from vo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protection against comput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's choice is now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s in Question List Center are show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proced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na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v2.00  (08/3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tart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duced registration fee to 1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DI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B is Copyright (c) 1994-1996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(c) 1981-1994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is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sys is Copyright (c) 1994-1996 by FM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Hucke for the INI handle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 for documentation format and remote arrow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Buchanan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MD Support SysOps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 and suggestion, e-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s LeBlanc  -&gt; ei952859@uqac.uquebe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&gt;   French Mod Division Support Sub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Type: F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sublist f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RODUCTS.FMD for the full list of our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