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E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, Multi-C, and C/Database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"Mail-In" Server Process(es)     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Process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Process (and Import Methods)  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Process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Process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Process     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Running under OS/2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Network Resources You'll Need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GMT Time and the TZ Environment Variable  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Other KSP Software      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 KSP Telnet       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 KSP FTP     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 KSP SLIP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 KSP HOST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5  So Many CD's      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Maximum Segment Size (MSS)     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nabling and Disabling Processes     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Required KSP-Mail Parameters  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ESMTP (Mail) Parameters     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Mail Server(s)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Mail Spool Directory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Removing the UUCP "From" Line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Customizing the ESMTP Server's Greeting    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Mail Forwarding       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Limiting Inbound Message Size    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7  Sitename alias       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ESMTP (Mail) Mailbox Verification     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KSP-VRFY.EXE Verification Program 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The PCB-VRFY.EXE Verification Program     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Specifying Mailboxes to Verify (RCPT)    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Specifying the Verification Program     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Mailing List Expansion (EXPN)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NNTP (News) Parameters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Remote News Server(s)     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The UUCP News Spool Directory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News Import Scheduling      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Specifying Newsgroups (and Import Method)    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Limiting Size of the POSTED.IDX File   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Specifying Timeout for NEWNEWS Command    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Preventing Feedback  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8  UUCP News File Format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9  Limiting Inbound Article Size     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Command Process Parameters      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Memory Swapping       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Exporting Mail: The UUCP Command Line   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 Exporting Mail: Scheduling the Command    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 Exporting Mail: Expediting the Command    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5  Importing Mail: The UUCP Command Line   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  Importing Mail: Scheduling the Command    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  Importing Mail: Expediting the Command    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  Exporting News: The UUCP Command Line   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9  Exporting News: Scheduling the Command    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0  Importing News: The UUCP Command Line   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1  Importing News: Expediting the Command    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Set-Clock Parameters       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 The Remote Time Server(s)     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 How Often the Clock is Set   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Other Parameters       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 Server Timeout       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 Client Timeout       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Close Timeout       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4  Retrieving Hostnames       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5  Checking for Outbound Mail and News   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6  Triggering an Exit      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7  Retry After Server Timeout     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8  Avoiding File Sharing Violations     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9  Sequence Naming of UUCP Files    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0  Silencing the Console Bell     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1  The Log File Directory     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2  Controlling Information Overload      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3  Limiting Growth of Log Files    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4  Monitoring Program Condition      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5  Controlling the Screen Saver     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6  The "OK" file      ...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REMOTE SYSTEM MANAGEMENT      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ELP Command      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LIST Command      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PROCESS Command      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QUIT Command      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The STATS Command      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The VALUE Command      ...........................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ESMTP  (Extended  Simple Mail Transfer Protocol) and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work  News  Transfer  Protocol)  to  transfer mail and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over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Mix  Software's  Power C compiler and their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/Database libraries.  Thanks go to James Laszko 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BBS  (jlaszko@tfb.com)  for his many extended hours of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this  product  so that you won't have to!  The Fi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now 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esses)  running  concurrently  in  KSP-Mail.   Fou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"Mail-In" Server Process(e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mplements  an ESMTP server with up to fou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at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Up to four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onfigured  to  improve  the odds that at least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available  to respond when a remote machine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MTP  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im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process  of  KSP-Mail  is  implemented as an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process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ESMTP  or  SMTP  mail server, delivers the mail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s the 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as a set of three files - a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CMD),  an  "execute"  file  (*.XQT),  and  a "data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DAT).   Mail-Out  ignores  the  command file and look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execute file, since it is usually created af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s  that  outbound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message base to the UUCP spool directory by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utility  program.   There  are  several  ways to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the  export  utility  in  an  in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p.  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ex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Process (and Import Method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TP (and KSP-Mail) provides two methods for importing ne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thod  is known as "pulling" news: KSP-Ma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client  to  an  NNTP  server and asks (for each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)  what new news is available and then reques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method is known as "pushing" news: KSP-Mail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server and waits for a news "feed" from a clien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connects,  it tells KSP-Mail what new articles it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hose that KSP-Mail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pull" method, KSP-Mail maintains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nts to import; in the "push" method, the list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 to  KSP-Mail  is  maintained  by the system administ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s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etermines  which method to use based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a list of newsgroups using the "ksp-mail.news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ull" method gives KSP-Mail more control over what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trieves.   It  allows  you  to  change  your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without  notifying  the  NNTP  system 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"pull"  method  also  places  a  heavy lo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NNTP  server, and most NNTP system operators would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sk for a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ther  case, the News-In process writes UUCP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 your BBS message base by your UUCP impor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SMTP/SMTP  and  NNTP  this  difference  must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process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process  works  almost identically to the Mail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sent to an ESMTP/SMTP server while news posting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 an  NNTP  server.   KSP-Mail  makes  this  deci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ing 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the export utility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the same method describ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news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mail_command: Used   to   ex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from the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   a   UUCP   spool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  that 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export_mail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news_command: Used  to 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BBS  message  base  to 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  directory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news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mail_command: Used   to   im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  to   the 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.   Parameters  that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news_command: Used  to  import 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a UUCP spool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 message base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will  run  until  all  other  processe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) are idle. 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rts  running,  no other process can do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is  finished;  this  includes  accepting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MTP/SMTP connections from remote mach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  lots of newsgroups, the News-In process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inbound  news  article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import  utility  in the command shell.  This can caus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of  "dead  time"  during which the Mail-In serv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 for connections from remote ESMTP/SMTP clients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SMTP/SMTP clients will try to connect several time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hours  before  giving  up,  so  this usually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problem.   However,  if  you are "pulling" new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"dead  time"  dramatically  by append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 the  end  of  the "ksp-mail.newsgroups"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 This  causes  KSP-Mail to run the UUCP util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rather  than  after  all  have  been  processe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reducing the number of 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process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More  than one serv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ince the objective is to synchronize KSP-Mail's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the NNTP server, then if that machine is also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erver, you might want to use it as your time server to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just  to  do this conversion.  If you're "pulling"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may  be able to reduce this time us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the 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Running under OS/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be  run  in a DOS session under OS/2.  It is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",  and  will give up time slices so that it doesn't h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   To  run  under OS/2, you must install the packet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DOS  session  that  runs  KSP-Mail.   Sinc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lso designed for DOS, it will NOT talk to th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f  OS/2  Warp  Connect;  thus you must install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terface  card just for KSP-Mail.  You cannot sh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card  between  both  KSP-Mail  and the TCP/IP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ESMTP or SMTP server tha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to connect and post mail; the server must b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 as  a  "relay  server",  forwarding the mail to its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server for inbound mail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stablish an "MX" (Mail Exchanger) record in your nam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s  mail  addressed  to the domain name of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ddress of the machine running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ll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  NNTP  server  that will allow you to connect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, 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sh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someone running an NNTP server who is willing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's  Set-Clock process to keep an accurate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find a TIM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help you with these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of  the  remote  servers (ESMTP/SMTP, NNTP, and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its  domain  name or IP address is required;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eferred  however,  since  they  eliminate the neces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 by both ESMTP, SMT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is Greenwich Mean Time (GMT).  KSP-Mail uses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nabling and Disabling Process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ocess  has  a  corresponding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disable  that  process  or  to  report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se parameters may be set to "disabled" to prev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from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a  parameter to "enabled" allows the process to ru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  but   also  checks  whether  or  not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necessary  for  proper operation of that proces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ovided and reports any that are miss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arameter ksp-mail.import_news_process wor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ly:  setting  it to "enabled" has no eff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 set  to either "pulled" or "pushed" to check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several  KSP-Mail  services  requires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KSP-Mail parameters to be specified; if any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will  still  run, but that particula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In process(es)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process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e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process requires that you specify at lea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s will be "pulled" rather than "pushed"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sp-mail.news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process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E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mail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ail_out_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129.295.261.1,jdoe,mypsw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super.man.go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"super.man.gov,john doe,mypsw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ESMTP/SMTP  server 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 outbound   mail   and  routes  it  to  its 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Removing the UUCP "From" Lin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_from_lin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_from_lin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Mail-In writes a uucp-style "From"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 of  the  RFC  header  at  the 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-mail messag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ech.support@ksp.com Thu Feb 29 13:52:00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non-RFC  line  may  be  eliminat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option  is  unrelated to the "From:"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part of every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, and the uucp-style "From" line i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Customizing the ESMTP Server's Gree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greeting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mail.esmtp_greeting="Greetings from Key Software Produc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esmtp_greeting="This server now supports ESMT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dds  text  to  the  login greeting message 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In  to  the  remote  client. 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 the  presence  of  a  space  within  the  tex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,  don't  forget  to  surround  everyth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of  the "=" by a pair of quotation marks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.   It  adds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greeting, which i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ksp.com ESMTP service via KSP-MAIL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Limiting Inbound Message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message_by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message_bytes=1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limit the size of inbound e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limit  on  inbound  mail message size. Limit a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article size, including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7 Sitename alia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itename_alias=&lt;host.domai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itename_alias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support  situations  where  the hostnam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address  of  mail  sent  to your local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s from the actual hostname of th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if  omitted,  you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 hostname   defined   by   the  "hostname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mainslist"     parameters     in    the   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ESMTP (Mail) Mailbox Verifica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verification  is  embedded  within three ESMTP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,  VRFY,  and  EXPN.   The  RCPT command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 an  inbound  email message; the other two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ainly  used  by  systems  administrators  to  diagnos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y proble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RFY command checks that a mailbox name is that of a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 BBS.   The EXPN command expands the name of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at  resides  on  the local BBS into a list of recipi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 only  implemented if one or mor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defined in the WATTCP.CFG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 no  default  mailbox  verification. 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any  mailbox  name as valid unless a verif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in WATTCP.CFG (see "ksp-mail.vrfy_program"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, if no verification program is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e RCPT command will accept any recip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  default   VRFY   response   will   be  a  po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,  but  one  which  indicates  that  it 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a ve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he   default   EXPN   response  will  be  "Comm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fied  in  WATTCP.CFG,  KSP-Mail will load and execu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gram to perform username verification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result by exiting with a return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The username IS valid on the local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The username is NOT valid on the local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An error occurred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error occurs during execution (e.g., can't locate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),  the  verification  program writes a suitable on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  (terminated  with  CR,  LF)  to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VRFY.ERR   in  the  current  directory;  KSP-Mail  rea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is file, adds it to its own log, and then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.   The  verification  program  outputs  noth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verification  program  is  invoked  by  KSP-Mai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is the only parameter passed on the command line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ohn.doe");   any   other   site-dependent   information 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ser  database)  is provided by other mea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s  or  configuration  files. 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/lower case in the username may v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KSP-VRFY.EX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program  creates  and  uses  its  own  (indexed) 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rom your list of user names.  There are two basic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the program: "online" (invoked by KSP-Mail) an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database maintenance).  The "offline"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BUILD 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BUILD C:\TEMP\USERNAME.T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s   a   file   called  "USERNAME.IDX"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using  data  taken from the ASCII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put file contains one username per line.  Upper/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doesn't  matter.   Spaces  within  the  nam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by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ADD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ADD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 a  name  to  USERNAME.IDX.   Username 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paces.  Upper/Lower case does not 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DEL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DEL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a name from USERNAME.IDX.  Username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paces.  Upper/Lower case does not 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FIND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FIND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 message  on  screen  indicating  whether  or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 username   is   present  in  the  databas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NAME.ID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P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s  the  database after a number of username entri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The PCB-VRFY.EX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s a PCBoard-specific replacement for KSP-VR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 the  username  database  of PCBoard directly.  I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that  an  environment  variable called "PCBDAT"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 of (any one of) your PCBOARD.DAT file(s)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ven  if you do NOT use Clark Development's UUC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UIN/UUOUT)  to  import/export mail, PCB-VRFY will st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parator  (normally  ".") specified in the UUCP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PCB-VRFY  also looks in the UUCP Base Path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LIAS.IN;  if  found, PCB-VRFY will use it to trans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box alias to a us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Specifying Mailboxes to Verify (RCPT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heck_recipients_at=&lt;host.domai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heck_recipients_a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ttempts  to  deliver  mail to mailboxes at sitenam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list  will  be  checked to see if the mailbox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 username or maili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by default, the sit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already includes the normal machin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"hostname" and "domainslist" in WATTCP.CFG, plu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  specified  by  "ksp-mail.sitename_alias"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may be repeated to allow multiple sit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Specifying th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rfy_program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rfy_program=KSP-VRFY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 parameter  specifies  the  program 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name ve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is parameter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Mailing List Expansion (EXP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ing_lis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ing_list=c:\ksp\customer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mailing list used by the EXP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itted,  the "EXP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will  be  rejected.   This  parameter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mailing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eight  characters  of  the mailing li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match  the  filename  ("customer"  in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;   the   text  file  contains  a  list  of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s  or  Internet  style  email addresses, on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news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out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in_serv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134.121.2.54,authinfo user ksp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fountain.com,authinfo user ks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remote  NNTP  server.   Requi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process  (and  the  News-In process if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 pulled).   Different  servers can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News-In  and  News-Out  by using the alias form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paramet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may  be repeated to specify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s  in the order of preference.  IP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preferred  over  domain  names to avoid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hour(s)&gt;[,&lt;hour(s)&gt; ... ,&lt;hour(s)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hour(s)&gt; = &lt;number&gt; | &lt;number&gt; '-' &lt;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news_hour=0-4,6,12,18,20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what   hour(s)  of  the  day  new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d; 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ews-In "pulls" news, this parameter is requir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"pushed" by a news feed, then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and  determines  what hours of the day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un  as an NNTP server; otherwise News-In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n  NNTP  server 24 hours a day. 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more than once to specify multiple hou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Specifying Newsgroups (and Import Metho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this  parameter  is  omitted, News-In will run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,  waiting  for new news to be "pushed"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client.  Otherwise, News-In will act as a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pull"  news  from  a  remote  NNTP ser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ter   case,   this  parameter  specifie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be imported and the most rec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import for each group, one per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will  be  retrieved  first.   In 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of  any  external  import/export 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,  then  news  retrieval will be suspend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the current group, the externa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, and then news retrieval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by only the News-In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ly  if news is "pulled" rather than "pushed"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s   the   old   "newsgroup"   (no  trailing  's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 and  no longer supports "wild cards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you  create  an  entry 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replaced by the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added to the end of a file called GROUPS.NE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    same       directory       specified  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list.   If  you  have  multiple  NN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,  just  create one line for each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-GRPS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-GRPS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Limiting Size of the POSTED.IDX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day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days=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-Mail  records  the  article  ID's of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articles which have already been imported,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will  not  be imported.  These ID'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 file called "POSTED.IDX".  After each news im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moves  ID's  from  this file if their 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er  than  the  oldest  newsgroup import, but no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value  set  by this parameter.  KSP-Mai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by   loading   and   executing   a 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PACK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Used  only  with  the "pulled"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is optional; default value is 7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Specifying Timeout for NEWNEWS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news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news_timeout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amount  of  time that KSP-Mail will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a  response  to the NEWNEWS command when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 of new articles posted to a news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default  value  is 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8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9 Limiting Inbound Article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by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bytes=1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limit the size of inbound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limit  on  inbound news article size.  Limit a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article size, including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Command Process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configuration  parameters  that  control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runs external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external   programs   are   UUCP   utility   program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 and news between the BBS message base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UCP  spool  files.   If you prefer to do this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or  in a DESQview window, then you may omi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SP-Mail  also  executes  some  other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KSP-SORT.EXE, KSP-TRIM.EXE, and KSP-VRFY.EXE.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external  programs  is  affected  by 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 "ksp-mail.dont_swap_to"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mail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3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4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ort_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export_mail  command 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export_mail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5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6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im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7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8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news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9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0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1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 Server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a KSP-Mail server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 for  a  command  when  connected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limit expires,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borted.  Used by Mail-In and (pushed) News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300 seconds (5 min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2 Client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ient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ient_timeou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a KSP-Mail client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 for  a  response  when connected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  When  this  time limit expires,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 aborted.   Used  by  Mail-Out,  News-Out,  (pul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In, and Set-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300 seconds (5 min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3 Close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simply aborts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4 Retrieving Hostnam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 addresses  of  remote  hos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 reliable  identification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.   Otherwise,  only  IP  addresses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s 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is  disabled.  No other processes can ru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 a  DNS  lookup;  this  usually  isn't  a 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ranslation  of  IP addresses into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rmally  quite  fast  and  only  occurs onc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is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5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6 Triggering an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it_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it_spec=c:\ksp\ksp-exit.*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file matching &lt;filespec&gt; is created while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running,  the  file will be deleted and then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KSP-Mail  reaches  a stable state, it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   code  given  by  the  three-digi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of  the matching file.  The &lt;filespec&gt;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contain wildca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The &lt;seconds&gt;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how  frequently  the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; if not specified, it defaults to once ever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7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seconds=3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8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9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0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1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process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stored.   These  files  include  MAIL-IN1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 MAIL-IN4.LOG,    MAIL-OUT.LOG,   NEWS-IN.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,   and  SETCLOCK.LOG.   File  size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with  the  "verbose"  parameter (see be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are   not  created  unless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2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3 Limiting Growth of Log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ays_newsin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mailin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newsout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mailout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setclock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extcmd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ays_newsin=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Mail  makes  use of a program called KSP-TRIM.EX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 the growth of log files.  Just after each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il-In,  News-Out,  etc.) runs for the first tim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day (i.e., just after midnight), KSP-Mail will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ecute  KSP-TRIM  to  remove  old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log  file.   The  entries  removed are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se  date  is  older than the number of d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thi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all defaults are s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  For  performance  reasons, each log file now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associated   index  file  (e.g.,  NEWS-OUT.LOG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IDX)   that   records  the  position  of  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ies in the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4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5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The timer starts when all processes are i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 will  not  go blank as long a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 is  busy.   Setting  this  parameter  to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s the 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6 The "OK"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k_file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k_filespec=c:\ksp\ksp-mail.ok,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name of a zero-byte file to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eriodic basis.  The period defaults to once every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,  but  may  be  adjusted by append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 Existence  of  this file with a rec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 (relative  to the period) implies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if not specified, n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created.   Default  period 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 user interface consists of nine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keystrokes to move among them.  Up to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Mail-In  process(es),  and  one  ea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.   Anoth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brief  status summary of all processes.  Al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stantly  updated, whether or not they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the processe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Proces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Process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The Set-Clock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active threads (processe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the active processe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process is blocking concurr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REMOTE SYSTEM MANAG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an extensive set of system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  you  to  remotely  view  or modify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parameters.  To enable this capability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  system  management  passwor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mote_management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mote_management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 password  to  be  used  with  the  "HE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assword&gt;"   that   will   enable 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agemen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 management commands will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 management  of your KSP-Mail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world.  Simply telnet to port 25 (or 119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NTP  server  for  "pushed"  news  is  configured) at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(or hostname) of the KSP-Mail mach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net mailer.ksp.com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using KSP Telnet, use "mailer.ksp.com:2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onnect  you  as  a client to one of KSP-Mail's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processes  (or  the NNTP server if using port 119)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, you mus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password&gt;"  is  replaced by the password you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ksp-mail.remote_management_password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.   The  system  management command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 the  HELO  command has been given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Since  the  HELO  command  is  usually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,  it  would  be a good idea if your password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mbl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mmands  and their command lin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ed by unambiguous sub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ELP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HELP &lt;comma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HELP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help  on  one  or  more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LIS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&lt;lis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ADD &lt;list&gt; &lt;item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DEL &lt;list&gt; &lt;ite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IST Mail-Out-Ser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ADD News-Hours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DEL News-In-Servers 129.215.88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ontents of a managed list, or to ad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m to a list, or to delete an item from a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lists  managed  by  this 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 The value of "&lt;item&gt;" must be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 single hour of the day (in 24-hour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PROCES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PROCESS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PAUSE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RESUME &lt;proc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PROCESS News-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PAUSE Set-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urrent status of one or more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pause or resume a selecte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processe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QUI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close the current managem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The STAT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STATS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a  short summary of system statu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unt  of  mail messages and news articl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ported,  how  long KSP-Mail has been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about  utilization  of  system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optional  command  line  parameter "RESET"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article count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 The VALUE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VALUE &lt;parame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VALUE &lt;parameter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or  modify  the  setting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parameter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ulled)        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IDX      News-In         List of article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ulled)        prevent duplicate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KSP-PACK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PT-TO1.$$$    Mail-In         Keeps track of (multip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2.$$$                    recipients for an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3.$$$                    e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4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VRFY.ERR    KSP-VRFY        Contains error messag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-VRFY        in logs by KSP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IN1.$$$    KSP-TRIM        Temporary filenames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.$$$                    creating trimmed 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OUT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OCK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.$$$    KSP-VRFY        Temporary filenames us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usernam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TS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lso available from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2, 1996           KSP-Mail (tm) v3.2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