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:  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hangup".   If  set  to  "disabled", KSP-S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hangup  on  the  user  when  exiting  from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"enabl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 Entries   in   the   files 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parameters   ksp-slip.blocked_ip_lis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allowed_ip_list  have  been  generaliz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optional  address  mask  and port number.  N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can  specify  a set of IP addresses and bloc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pecified by port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t  the  end of a timed-out session, KSP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waits  for the serial output buffer to empty, hang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 enabled,  to  protect the BBS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cp/ip  packet  garbage), and then flush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:  Bug   Fix:  At  the  end  of  a  session  (usuall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 of  time), version 3.4 returned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without  hanging  up.   This  created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was typically unaware that time had expire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d  to transmit packets to the BBS which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 command  line input.  This version now hang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:  New  Feature: Added an option (ksp-slip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 only  be  allowed  to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s  that appear in the list. 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ny  other  IP  address will cause a TCP/IP ICMP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ost    unreachable),    code   10   (communica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  host  is  administratively  forbidden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cation packet to be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-SLIP  now  writes  a one-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at  termination, containing three numb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the  number  of packets sent to the user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of good packets received from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 is  the  number  of  bad  packets 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  A  companion  program  called PKTCOUNT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to read and exit with one of these numbe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(limited  to  255); this program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atch  file  that runs the door for variou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poses.  See KSP-SLIP.DOC for detail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-SLIP  now  exits with an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 the  reason  for  termination.  See KSP-S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detail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KSP-SLIP  no longer hangs up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Clean  Up:  Vastly Improved the run-tim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threa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:  Be  sure  to  tell  users  to configure their s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(e.g.,  Trumpet  Winsock)  so  that  RWIN  i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MSS;  otherwise some packet transfe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may  get  lost  and  performance  will  suffer 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Clean  Up:  Redesigned as multi-threaded code using the M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Up:   The  inactivity  timer  was  being  re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ime  a character was received on the serial lin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 noise  could  sometimes  keep the timer from rea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 Now  the  timer is only restarted upon receip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-free inbound slip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New  Feature: Added an option (ksp-slip.blocked_ip_list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