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  � ��Ŀ ��Ŀ �����Ŀ �  � ��Ŀ ���Ŀ  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Ĵ �  � �    �       ��Ĵ 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 �  � ���� �       � 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�������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1996 BlackLight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ight Creations Consists Of: Garry C. Dolley (AKA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yan C. Dodd (AKA Ethe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copyright of their respectiv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ritten by Garry Do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ULTIMATE in teleconferencing doo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E A T U R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ol installation program.  Makes installing eas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nfiguration program so you don't have to edit any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configuration, edit strings, add IG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advanced Action system.  Users can see what an action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use it (Ex: "HF HELP" or "HUG HELP").  Actions ar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yncChat Configuration Editor and compatible with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L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string displayed by SyncChat can be edited with th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Chat Configuration Editor, no need to hassle with tex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onfigure SyncChat to the look and feel you wish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s!  Games!  Gam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can be installed into SyncChat so users can have very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they'd like to play.  They won't have to exit SyncChat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games menu to run a game.  Other users in SyncChat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users are playing the games, so those users can join in if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multiple channels.  Each user gets thei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o talk privately to whomever they wish.  Each user can als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ysop definable public channel to talk publicly to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channel can have it's own topic.  For private channels, only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ivate channel can change the topic, and for the public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can change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channel can have it's own different set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the popular "&gt;" and "/" direction/whisper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used the MBBS (Worldgroup) teleconference, you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familier with these.  These commands come in ver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ing with more than two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spers (private messages sent with the "/" command) can be seen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L of 9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using commands such as "/", "&gt;", or issuing an action, users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the first THREE letters of the persons handle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ng the command.  For example, to use the HIGHFIVE action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Prophet, they just need to type "HIGHFIVE PRO" not "HIGHFIVE PROPH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es in very handy and is a great help to the people who do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long user names (or even short ones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help and actions help displays can be customized by two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.ANS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works hand in hand with SyncRegistry so you can off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gistry to your users, and your users can look-up pro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cha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RAM drive is supported and recommended as a temporary/swapp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the speed of SyncChat and the res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has a strong MBBS feel to it.  It was designed this way s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run this type of teleconference without having to spend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running and maintaning a MajorBBS board (oh now watch m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N S T A L L A T I O N   S A M P L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et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need to see how to configure SyncChat in SCFG again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SyncCh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..\XTRN\SYNCCH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SYNCCHAT.EX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SyncChat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[nod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YNCCHAT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ode_dir] must be the directory where DOOR.SY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software to generate a DOOR.SYS in this direco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use this batch file as well (obviously, change pat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batch file, with Renegade, for example,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SYNCCHAT.BA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elegard 2.99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LEGARD\SYNCCHAT.BAT 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NIQUITY A25R2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iquity a25r2 isn't a full multinode BBS software yet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probably not work.  I have been told that this on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C:\INIQUITY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quity will generate a DOOR.SYS file in \INIQUITY\DOORS.  (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yncChat with the "D3" menu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only thing SyncChat requires is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with BNU and X00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O N F I G U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SyncChat is extremely easy.  Just type SCONFIG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ncChat directory.  An explanation of each comman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 SysOp Name, Registration Code, and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 ;)  Fill these options out accordingly.  If you have not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t a 0 as your registration code.  Note: When specify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directory name MUST NOT CONTAIN NUMBERS.  Also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is optional.  If you don't edit it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yncChat directory.  Remember, it is recommended that you us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a temporary directory.  It will increase the speed of Sync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, Number Of Nodes, SysOp Level,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fill out these options CORRECTLY before you ever ru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Software you run is not listed, select "Other"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software, you don't have to worry about the "Number of N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t is automatically read out of the XTRN.DA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BBS software is not listed, then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)age and (W)ho's Online options in SyncChat.  This is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uses a different method to handle these functions, and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grammed to handle each different method.  SyncC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pgraded to support different software, so keep a look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, they may very well support your BBS soft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ysOp Level" option is used to tell SyncChat what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hat a user may have to be considered a 'SysOp'.  The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ee private whispers (private messages), edit act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using Synchronet, you should set this option to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elegard, you may want to set this option to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ultitasker" option should not be very hard to figure out ;)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tasker you use.  If you are running Synchronet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, XTRN.DAT passes your multitasker info to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ot"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Impulse" or "Telegard 3.0+" as your BBS Softwa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tell SCONFIG where your "root" BBS directory is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s letter "D".  Example of directories to put: C:\TG, D:\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LEGARD, D:\IMPULS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this field is accurate and not left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stands for In Game Module.  Even though SyncChat is not a game,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GM because of Seth Able's LORD.  I mean, why invent a new an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M - In Teleconference Module??), when games for SyncChat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much like IGMs in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dd an IGM?  Simple answer, every played MajorBBS's BRAWL? 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, but 10 people shootin' it out in a nice game of BRAW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.  (Now we just gotta find someone to write a BRAWL door ;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names may contain CTRL-A codes for you colorful people. :)  The IG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AMES.DAT, has the same format as LORD's 3RDPARTY.DAT. 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familier with that format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 AND FILENAME OF EXECU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G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line may contain a '*' which will transla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of the node SyncChat is currently running on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GAMES.DA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BBS\XTRN\SBJ\SBJ.BAT 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SMM\S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GAMES.DAT 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reference information, you don't have to edit the G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just use the IG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SPECIFY A PATH OR FILENAME THAT DOES NOT EXIST,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Unlike previous version of SyncChat, you CANNOT ru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specific games (i.e. Domain Poker, Synchronet Lottery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SyncChat is no longer designed with the sam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s those games.  You MAY run normal 'Modem Aware'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 and self-explanatory. :)  Simply choose the string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proceed to enter in the new string.  You may use CTRL-A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each string may be up to 160 characters in length.  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eep the same amount of "%" codes in the original string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ing.  Just like Synchronet's TEXT.DAT.  For those of you not fam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chronet,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tring like this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hange it, SOMEWHERE, you must put the "%s".  Here are a fe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ca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talking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urrently in the %s publ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INCORREC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the Mai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e string above does not contain a "%s"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mind, and you won't have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find that you want to set all the strings back to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STRINGS.DAT, and then run SCONFIG-&gt;String Editor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DAT will be created with the defaul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Actions Editor, you are asked for wha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.  This lets you have multiple action files.  Why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more than one action file?  Well, each channel can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t of actions (See "The Channel Editor" section).  If you only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action file, just press ENTER, and the defaul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ONS.LST) will be used.  The format for any action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TION WORD]                                        &lt;-- 12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USER - "RESPONSE"]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ALL BUT RECIEVER]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IF THERE IS NO RECIEVER]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RECIEVER]        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edited manually, but it's much easier to use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des can be used for the "Sender" and "Reciever".  They are both "%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%s" in the string is always the sender, and the second "%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ever.  Another code, "~s~", will be replaced by "him" or "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x of the sender of the action.  The code "~r~" wor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~s", but it will be replaced by "his" (not "him" like ~s~)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codes need to be us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code is "~*~".  This code is replaced with whate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pes after they type in the action.  For example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THINK How am I going to do this?", and everyone else may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het &lt;thinking&gt;: How am I going to do this?".  Refe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LST below to see how this "THINK" action is set up. 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 (Text sent to all users) will always contain the "~*~"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used.  Also, if any action contains this code,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 (Text sent to reciever of action) is NOT used (beca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 cannot be directed to other users).  It can contain any te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"NULL" is commonly used.  Also note, the "~*~" will onl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of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CTIONS.L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ACTIONS.LS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B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just gave %s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EVERYONE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YOU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AHAHAHAHA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%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~r~ fool head off!!               &lt;-- Note the "~r~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you!                               It will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                                             "his"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You're history, bu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&lt;-- Note the "~s~"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They will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"him"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&lt;thinking&gt;: ~*~                               &lt;-- Example of "~*~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comtemplating li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 Action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~*~                                           &lt;--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ACTIONS.LST 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pretty self-explanatory ;)  Each channel name can be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and you can use CTRL-A codes for color.  The "Min. S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the minimum security level value need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nel.  The "Actions File" section lists wha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corresponding channel.  This lets each channel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ctions.  If you just want each channel to use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you can set this field to "ACTION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ong description of each of the toggle-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Topic If Everyone Leave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if every user leaves a certain 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pic will be deleted.  If this is set to "No", then the to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hannels is not deleted until someone overwrite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Prompt Before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the current prompt (Usually a ":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a message is displayed.  This is a 'cleaner'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  More messages will also fit on a screen at a time.  Just tr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you like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Users Who Are "Stuck" In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see that SyncChat reports that someone is in chat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, choose this option and the user(s) will be "kicked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 SYNCCHAT MUST NOT BE RUNNING FOR THIS OP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yncChat displaying the default 'menus', you can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isplay your own custom versions of these menus.  Here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*                        Main Help Options.  What user se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"?" i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HELP.*                     Actions List and Help.  What user se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press "A" i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*" can be .ASC or .ANS (i.e. HELP.ANS or HELP.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SC version can contain CTRL-A codes or no codes at all.  The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contain ANSI codes.  The .ANS version will be displayed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and the .ASC version to non-ANSI callers. 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version, the corresponding .ASC version will be display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located in the main Sync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O L O R   C O D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uses Synchronet CTRL-A codes to change color in strings,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ctual chat.  Type COLOR.ANS to see the actual chart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2, SyncChat also supports Telegard PIPE (|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se may be used anywhere CTRL-A 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Y N C R E G I S T R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yncRegistry 1.0 can no longer be run from SyncChat.  Grab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egistry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Registry is included with the SyncChat archive.  SyncRegistr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(SYNCREG.EXE) that SyncChat calls whenever your user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Registry.  Since it is an external progra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have access to it OUTSIDE of SyncChat (i.e. A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et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roper settings in SCFG for Sync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SyncRegistr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Regist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RE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C:\SBBS\XTRN\SYNCCH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SYNCREG.EX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SyncRegistry is exactly like Sync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REG [nod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SYNCREG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E W   U S E R   Q U E S T I O N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Synchronet BBS Software, anyone who has entered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will be asked if they are male or femal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drop file does not provide gender information.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et's native drop file), however, does.  THIS QUESTION IS ON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It's innevitable that a user will put false informat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or they are trying to be stupid.  To make the New Us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gain for that user, delet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SYNCCHAT\SEX\&lt;user_number&gt;.M         &lt;-- Could be "F" f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DEL C:\DOORS\SYNCCHAT\SEX\118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that file, the user with user number "118"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le or female upon entering SyncChat.  Note, it will NO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fter that point, unless you delete the 118.M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E G I S T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SyncChat will allow a user to stay in c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minutes, then he/she will be kicked out.  They may, however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ncChat.  There is also a limit of two IGMs tha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rid of these limitations.  It also helps Ryan Do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Garry Dolley) make upgrades and deliver a better product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time process, so upgrades are FREE!  It only costs $25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file included with this archive to register your copy of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H A N K S  T O . .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our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-Zone BBS (810-651-6472) [SysOp: Tom Fotherb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oom BBS (1:2201/11) [SysOp: Bill Cronkh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orrupt for letting me steal some of his action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dus Crossroads - 213-756-4167 or 213-756-73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eshuga of IRC for letting me steal HIS actions to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nigma of The O-Zone for writing the CHAT.SRC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 for making XSDK, so us programmers could play with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Digital Dynamics for making Synchronet, 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E C H N I C A L   S U P P O R T   A N D   D I S T R I B U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Hom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spear Castle BBS (SysOp: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-240-9102 or 818-240-0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gerfall Ruins BBS (SysOp: Ethe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-726-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(Garry) at any time with any questions/comments/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Some places I can be reached 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@silicon.net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:805/117       (IT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02/854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yncChat can be found at the above two BBS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directly from the Matrix Logon so you can minimiz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d not kill your phone bill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FREQ the latest version with the magic name "SYNC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:805/117 (ITCnet)    SysOp: Garry Dolley (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:85/0    (ITCnet)    SysOp: 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54  (FIDOnet)   SysOp: Garry D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35  (FIDOnet)   SysOp: 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01/11  (FIDOnet)   SysOp: Bill Cronk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hear from some of you who use this program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about it!  Also, if you find a bug, report it promptl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it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arry Do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