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-96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used in part or whol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nnis Maidon and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AROLE Software doors and utilitie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 my InterNet address.  I check for 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times daily.  Please include your CFG file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think there may be a proble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Parole Board BBS and leave a message i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erence.  Please "ATTACH" your CFG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4696  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two active nodes and will ring down 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irst line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ido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ontend running on both BBS nodes.  You may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system.  Please send your CFG file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poll my system the next day to get your reply.  I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* send crash mail back to your system.  If you ask m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back to you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51/18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oice number and FAX number is the same.  The FAX will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or 6th ring.  I will switch it over to FAX if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*EXTREME* circumstances, you may call me for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*NOT* my regular job.  I only do it as a ho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 *am not* on 24 hou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-&gt; Voice support is *ONLY*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 of 4pm to 8pm EST. 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morning hours.  DO NOT call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pm unless you have made prior arrange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other support avenu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 support after 9:30pm E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-&gt; Support is only available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pm and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         -&gt; None / NADA   This is my day of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ation.  Please do not call on sun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*NOT* available via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set up a door, please read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do not have the time to help you in that ma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ll you to read the documentation. 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or on your BBS, don't ask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ERROR.QB" file that is contained in all my do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a lot of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replaces any support information tha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ocumentation.  I will be upda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doors themselv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-3/8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