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IVITY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caused to your system or data by ACTIVITY.  Having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 ACTIVITY writes to is the output file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ll create a graph displaying your BBS's percentage us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14 days.  This of course requires that your BBS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for at least two weeks.  Otherwise, the graph will loo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.  Hopefully the program won't error out, thoug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BestTime (also from BullsEye Software), you us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usage down to the day, hour, and even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0, Activity is compatible with the new Renegade 05-1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ACTIVITY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ACTIVITY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Or, run AG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ACTIV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Make a command in your BBS to display the ACTIVITY.ASC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Renegade colour codes, so ANSI users will see them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users will see them in mono.  It 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known problems with this program.  If you do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contact me and let me know!  See CONTAC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rack 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entirely optional, since my utilities are distributed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ll DonationWare.  Please see details in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r criticisms, please contact me (Caught on yet?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TXT!)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