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GUSER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AvgUser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AvgUser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USER creates an ASCII file that shows the statistics of the *average*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by averaging off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vgUser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VGUSER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VG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on your BBS to display the AVGUSER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it in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users will see it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AVGUSER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