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GUSER v1.5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&gt;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VG150.ZIP over the original files but tak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VGUSER.CFG or you will have to re-modif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