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#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erence: RBBS-PC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 DAN DRINN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   DOUG AZZARI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:    (R)DISTRIBUTING THE 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If the SysOp has the "original" RBBS-PC, you can give him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.EXE file, as long as your .EXE identifies itself i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string, and you make sure the SysOp knows what he is gettin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distribute FULL SOURCE of your mods, just release the .MRG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want to make sure the sysop knows the difference between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your MODs. (so they don't come running to me when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the permission.  There are only 2 people that want m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in the future I'll know what to say.  IMHO,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's to try the mods as a last resort as opposed to not running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then that's one less sysop that is going to say 'RBBS- Blech!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look at R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&gt;I use OS/2, what's your exc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12 megs lef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