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figu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lti-BBS Pause codes in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Configuration Bugs nothing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of Product. Pretty bug fr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ternity BBS Support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a Couple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EzyCom or Remote Access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fter the first news file, any continu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a 'MORE' prompt in it. Added Ctrl codes to 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Remote Access BBS Code. Should implement pau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