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1.13: just copy new fbrowser.mex over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fairly simple, when you unpacked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got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No extra hea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 sure to do steps 1. and 2. even when Fbrowse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want the file date to be in form dd/mm/y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owser.mex (somewhere around line 224) and uncom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'// ddmmyy' from that line) and commen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ut a '//' in front of it, and of course the 's are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files.bbs file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or a ' ' in the first column will b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lumn 1 and column 2 are both '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n the files.bbs file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ge in fbrowser'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bug, PLEASE tell me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Supra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29/96 Fbrowser will read the files.bbs files foun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(which it would not do before).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ust be designated CD. See Maximus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6    Fbrowser should now handle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: CD DateList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96 Several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7, 1996  Added a sysop feature that will allow one fil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pied to designated path by tagging a file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key for download. This only works for sysops (priv&gt;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1, 1996   Added support for '/tb' as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page 66 of Max printed manual). Did no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/t' or '/b'. I will do this if someone need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