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ttle introduction to Msgut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utility is greatly based on the utilities included in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KSM106.* by Mark May. I have added some improvements,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msg areas are specified by tag, instead of Area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fixed bugs, and adapted the source to OS2 targ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does msgutil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ost text files as ms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onvert areas whose path/msgbase has chang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maintain an area with personal ms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rief summary of switches can be obtained running MSGUTIL with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, i think it's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o edit MsgUtil.Cfg (however, all parameters specified ther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hanged in command line, that's just a way to define default parameter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 areas in Msgutil.Cfg are specified by AreaId; first letter of Area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the type of message base (F=Fido, S=squish, H=Hudson, J=Jam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letters the path (for hudson base, the msg boa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command lin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nvert areas whose msgpath or msgbase ha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UTIL 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note: if you want to change a path and/or msgbase of an echomail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it will be enough to edit Areas.Bbs, make the changes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run "Msgutil -C" (the new areas.bbs will be confronted with oldarea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mantained by msgut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post text file TEST.TXT in area NEWS.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UTIL TEST.TXT /ANews.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post text file TEST.TXT in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UTIL TE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note: default parameters will be taken from msgutil.cfg bu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redefined in command line; kludges, tear-line and origin lin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automatically added when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Build area with personal msg (addressed to sysop or written by sys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UTIL 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note: dupes are detected by msgid kludge, if you want to ge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messages del msgdupes.dat in msgutil directory (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file where info about dupes are mantai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be reached at following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: Alessandro Trebbi, 2:332/9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rebbi@indi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sam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-list, files.bbs editor and tic processor (shareware L. 25.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_Cd, automatic adding of file areas to lora's setup (freewar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utilities are available both in dos and os2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