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_IT version 2.3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5 by Bruce Bo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T CHEA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a DOS sysop utility to convert MULTIPLE text files,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your hard drive if you want, into a single Type 2.0 Fido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It can optionally PARSE INTERNET EMAIL ADDRESSES from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m in the corresponding Fido-tech message headers!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logged as sysop netmail! Optionally strip the Intern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packet can be sent to any directory, but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inbound directory for your echomail process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oute the resulting mail. Config errors are sent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as exit error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extremely flexible and powerful utility.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e editing a fully-documented config file.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coming soon to a shareware distribution sit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lways get the latest version by file-requesting PACK_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.O.M.E. BBS at FidoNet 1:231/710 or just log on and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 Cheap Software file areas. BBS acces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is mainly in response to a request from some sysop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to run unattended. PACK_IT now places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rocessed message instead (until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ach me at any of the following email addresses,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beb@lilly.com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1:23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Net         64:1010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Net        150:27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        75:7317/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