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T������E������L������E������G������A������R������D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</w:t>
      </w:r>
      <w:r>
        <w:rPr>
          <w:rtl w:val="true"/>
        </w:rPr>
        <w:t>ڰ��������� ڰ��� ڰ ڰ�����  ڱ</w:t>
      </w:r>
      <w:r>
        <w:rPr/>
        <w:t>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ڰ</w:t>
      </w:r>
      <w:r>
        <w:rPr/>
        <w:t>���</w:t>
      </w:r>
      <w:r>
        <w:rPr/>
        <w:t xml:space="preserve">Ŀ� ��Ŀ������� ����� �� �����Ŀ� ����� </w:t>
      </w:r>
      <w:r>
        <w:rPr>
          <w:rtl w:val="true"/>
        </w:rPr>
        <w:t>ڰ</w:t>
      </w:r>
      <w:r>
        <w:rPr/>
        <w:t>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</w:t>
      </w:r>
      <w:r>
        <w:rPr>
          <w:rtl w:val="true"/>
        </w:rPr>
        <w:t>ڱ</w:t>
      </w:r>
      <w:r>
        <w:rPr/>
        <w:t>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Ŀ�    �����    ����� �� ����� 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ڱ</w:t>
      </w:r>
      <w:r>
        <w:rPr/>
        <w:t>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   ����� �� ����� 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�����    ������  ����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�����     ������  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[v1.0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Europa Software Developme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-96 MicroEuropa Inform�tica, L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,  TGStudio,  SnapShot  and  all  fil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are  Copyright (C) 1995-96 by  Hugo Ferreira &amp; Micro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�tica, L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v3.0 is Copyright (C) 1995-96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brand  and  product   names 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Europa Inform�tica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D: 50119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 Studio and related utilities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 this software  for  the  time that  you lik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s and related documents are not modifi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 is a  text mode  screen editor,  that will 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or  edit the screen  files used in your BBS. 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eatures avaiable in TG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Powerfull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diting workspace of two pages of 100 row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most all text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Load and Save ANSI,  BINary,  ASCII  and TELEGARD  v3.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Load &amp; Save line &amp; pop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TELEGARD MCI codes reference chart built in w/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system to easily find the desired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dvanced/Quick palet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Online TG fil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lock operations support (copy, move, erase, delete,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ndo last operation (er... with some bugs yet! :-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MART SAVING.  Auto determines  last row  and save on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  In  future  this  will  may  be deactivat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All function are light bar menu driven. (just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it  is very easy to  work with TGStudio, if  you need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side the program  you can allway press ALT + H 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Using the cursor keys  (UP, DOWN) you can 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llows  a reference guide to  all keys and their 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. For a quick reference guide look at TGS-KEYS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...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..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..... Moves cursor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... Moves cursor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......... Moves cursor to the start of th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.......... 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......... Moves a screen back in the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......... Moves a screem forward in the working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.......... Delete a character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character to  the right  of the 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.... Delete a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....... 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.......... Increment cursor position b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HOME .. Moves cursor to the start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END ... Moves cursor to the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PGUP .. Move cursor to the u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PGDN .. Move cursor to the down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UP .... Incremen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DOWN .. Decrement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RIGHT . Increme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LEFT .. Decreme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1..F10. Selects  a  extend character  table from  1 to 1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of 15 tables ar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+ F1..F5. Selects a extend character table from 11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A ...... Color shading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hart  will  quickly  give  a  notion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 shades  and  color  combin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 select the  correct color  just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when the  cursor is on the color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us the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B .....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ALT  + B you can select  a scre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 desired block is selected 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ble to do 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, Copu, Fill, Erase,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pup  menu will appear so  you can choos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 you choosed  the operation,  will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the block with the cursor keys (COPY,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C ...... Clears the current work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E ...... Show/select the extended charac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 chart  does   the  same   that  pressing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F1..F10  or CTRL+F1..F5.  The only  di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ere  you can see all  the charac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caracter set and select the righ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light b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F ...... TG files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hart will  show all  the text  file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.   This   feature   will   help   you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ing your  system. You will  easi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can modify. This option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ad/Sav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H ......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cursor keys (UP, DOWN) to mov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I        Insert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Insert the row at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text the cursor will be moved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K       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the last selected block for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L        Load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low you to load a file using an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system. You can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bar. By presing the first, second, etc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name, you can SMART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M        Toggl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 drawing mode you  can draw a 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character sets.  The curre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 will  always  used.  Pressing  ALT+M 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to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P        Toggle the active working page between page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 use this function  also when moving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R ...... TG MCI codes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hart  is designed to help  you o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ew BBS bulletins and screens that us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 browse trought this chart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  (UP,  DOWN).   By  pressing   th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ly  the  SECOND  letter  of  the desire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the program automaticly position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ENTER the program passes the MC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S ...... Save a file i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 you to  save the curren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 file. It will detect  the last writt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 screen will be  saved until t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filename in the  command prompt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 you can browse all  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verwrite a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V ...... Copy one page to 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will copy 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to the second page overwriting all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destin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 ......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e  all function  and exits  the progra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full  because the  program will  not ask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 to save  a modified  screen. So 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 to save  before exit  all changes  w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U ......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  will recover the  screen before you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 This function still have som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uch better them in Gamma-2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Y ...... Delete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unction delete the row at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above the cursor will be moved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* ...... Pick Character at cursor position (Pick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the  character at cursor position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  with picked  character function.  The use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the one i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-RIGHT. Inser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in ALT +  RIGHT you can insert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lumns to the right of the curso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ved  to the right. You  should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direction keys for this f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X-LEFT.. Delete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in ALT +  LEFT you can delet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lumns to the right of the cursor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moved  to the left.  You should us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direction keys for this f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UP ... Go up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DOWN.. Go down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RIGHT. Go right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LEFT.. Go left drawing with the pick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X-RIGHT  and  X-LEFT  means  that  use  should  us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s,  not those on  the keypad. You  can als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s in the keypad if after press a key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 the program accepts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GA   - Will force program to start with 43/50 row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GA   - Will force program to start with 25 row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ETUP - Will force program to start in Setup mode (de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the program will start with the 25 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is a screen capture program (TSR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o  capture  images  from   the  several  place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. SnapShot can accept sever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supports the DOS LOADHIGH command. So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cional memory  you should use  the LH SNAPSHOT 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 - Will start/update SnapShot in/to binary 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 - Will  start/update SnapShot  in/to  TELEGARD 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- This parameter will put  SnapShot in a inactiv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gger key  is released and  the program will 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ith the ON option.  This option is usefull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trigger key  on other program and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rom memor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- Reactivates  the  SnapShot  after  a  WAI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ignored if the WAIT command wasn'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- Remove SnapSho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 and  MSG options can be specified in 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  SnapShot in memory.  Any other command 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ignored  and SnapShot  will be  install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mode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SnapShot is already in  memory, you can call 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parameters, now all paramete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tudio SnapShot supports the DOS LOADHIGH command. So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cional memory  you should use  the LH SNAPSHOT 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napShot will  look in the current directory 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S0001.MSG/.BIN.  If none was found,  it creates one,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nd,  it will increase  the last four digits by one,  unt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nds a inexistant filename f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TGS0001, TGS0002, ..., TGS01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 will detect  the screen  size in  rows and 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rom the first to the last row. When I have the tim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 the ANSI and ASCII formats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I got  the time  and receive  enough support  to continu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 will come... .and better ones I hop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SUPPORT THIS SOFTWARE REPORTING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 the TG_BETA or TG_SUPPORT conferences  to reach me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address is  2:362/46. You  can also  reach me 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"microeuropa@mail.telepac.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d that  this (and a  few others) utilities  for TG 3.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the author in the Fidonet address 2:362/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hish you can call to MicroEuropa Inform�tica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Di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+351 (0)1 460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28,8k (V.34, V.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Programmers Devo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: 2:362/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sonet : 16:16005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nail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 Inform�tica,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. Cardoso Lopes, 4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0 AMADORA, PORTUGAL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: +351-1-4925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: +351-1-4931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europa@mail.telepa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BY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