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ogin Setup v1.00.F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right (c) 1996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er preferance utility for use wit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software v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in it are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rk Zone Software.  This package is released under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FreeWare".  You may use this package for as long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s you wish.  You are granted an unlimited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ackage.  You may distribute this package in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m on any medium as long as no fee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ed for this package except those granted unde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un a bbs for many years and one of the bigges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get is "why do you have ????? in the login?".  Well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 "because I want it there, and some peopl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t.".  Well, this is just not good enough for most user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'd let THEM choose what they want the login proces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thier account.  A couple of tries at the look and f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here and there, and, well, here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Setup allows your users to configure what they (and you)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login to look like.  Some users could care less who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 on the bbs are and don't care to see it in log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gin Setup comes in.  By default it is setup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or off the following things in lo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Message            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allers            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Usage              Week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formation        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Scan            Sysop C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ge of TG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ge of TG Me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his package is pretty simpl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menu command for accessing the Login Setup script file (LSETUP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f your choice.  I suggest the "Personal" menu 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s to toggle/change 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menu command you will need some knowlege of Teleg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enu system works.  The menu command should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L) Login Setup - Define what you see in 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L) Login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L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fcoarse change it to fit your system, but this examp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asic idea of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need to modify the LSETUP.SCR file to refle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Since Login Setup use AR Flags to know which things the user se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, you will need to make sure that Login Setup's use of AR flag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lict with any AR Flags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Login Setup useing the following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 - Auto Message             EB -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 - Last Callers             ED -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- Daily Usage              EF - Week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- User Information         EH -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 - New File Scan            EJ - Sysop C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can be changed near the bottom of the script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need to be made to the labels "CHANGEx" where "x"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low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 = CHANG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1     B = 2     C = 3     D = 4     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6     G = 7     H = 8     I = 9     J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keep track of the AR Flags that you use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m for the additions to you LOGON.SCR file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or the LOGON.SCR file are shown in the included LOGONSCR.AD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VERY important for the operation of Login Setup to wor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ok at the user setting and preform the proper things i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SETUP.SCR and LSETUP.HLP need to be placed into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do make changes to the LSETUP.SCR fil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update LSETUP.HLP and LOGON.SC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/suggestions I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Telegard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Net Telegard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Telegard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me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umpf@30:713/830 S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umpf@85:842/102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@helix.xi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wlur@brewich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