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DL v1.01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caused to your system or data by TOPDL.  Having sai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le TOPDL writes to is the output file, so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ny damag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L scans your *.DIR file area files to determine the top downlo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You have the option of configuring which areas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the list, and can select a top downloa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previously using another Top Download utility that, for some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tored the areas that you *didn't* want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f course, becomes a problem if you find yourself occasional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that you don't want to be generally known about (I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catering to adults, for instance).  TOPDL is much saf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eas that you specify that are included.  If you add additiona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be included unless you re-run the configuration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reas that were selected for inclusion, TOPDL will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(or you could re-run the configuration program... your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TOPDL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DL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TOPD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ake a command in your BBS to display the TOPDL.ASC file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Renegade colour codes, so ANSI users will see them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II users will see them in mono.  It 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problems with this program.  If you do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lease contact me and let me know!  See CONTACT.TX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track 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ntirely optional, since my utilities are distributed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DonationWare.  Please see details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the moment... if you can think of anything, see CONTACT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'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, and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r criticisms, please contact me (Caught on yet?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TXT!)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  33600 v.34+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221/8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