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tat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4-1996 by Philip Cox (Dr For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tat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  In simple terms, if it screws up your BB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problem not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s my first project for WWIV I started back around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2.  It is designed to collect information and display it in a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look at and get an idea of what everyone was up to.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w different aspecs of a boards activity.  It was not let o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which was sometime in 94.  I am not much on the general stu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whole doc file thing for that matter so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contact me from the following w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 - Colossus (703)818-8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at - WWIVnet 1@8412,WWIVLink 1@17328,COMlink 1@1,colossus@erol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ip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field, VA  22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this version it I now ask a registration or mo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ee.  This program will be in no way crippled, have del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ike that.  All I am asking for is $10.  Although would except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was what you felt it was worth or all you could spare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eing how much I can make off it, but to see how many peop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really like it and are willing to support it.  There is nothing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put allot of time and effort into something to find out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s enough about the program to help support it.  It would make m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ot even continuing the project and go do something else with m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your own form to send in with whatever you want on it. 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ed is your name and what the money is for so I can keep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o sent anything in.  It would also be considered a one time dea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ask anyone to pay again unless they wan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il your registration fee with check or money or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  I wouldn't advise sending cash in the mail.  Oh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U.S.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ilip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4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rifield, VA  22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ollowing numbers to reference the file name that allow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nt options for sepe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u-ratio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u-upload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u-dnload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u-calle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u-mesag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re not case sensitive and can be preceeded by / or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     - Displays basic command lin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- Save user logon info for activity file (put as logon ev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- Enter configur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[Y/N]  - Used to set G-Files monitoring.  Used alone it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CFG setting.  You can use /GY to force it on or /GN to forc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x[-y]  - Used to set minimum lo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Lx will set all files to x were x is 1 - 25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Tx-y will set file x to y were y is 1 -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repeat for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See list at begining of section for what number does w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[C]    - Forces progress diplay for mono or color.  /M will force mo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MC will forc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 - Will force a userrec other then 1024.  Not recomended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s the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[:/.]  - Ratio format to use.  Use : to do a 0:0 format or . to use WW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af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x[-y]  - Sets if sysop will be considered for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Sx were x is Y or N will set all files to yes or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x-y will set file x to y were y is Y 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repeat for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See list at begining of section for what number does w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x[-y]  - Sets maximum entries in li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Tx will set all files to x were x is 1 - 4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Tx-y will set file x to y were y is 1 -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repeat for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See list at begining of section for what number does w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users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simple text file and can be made or edited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 The purpose of this file is to keep a list of users that are t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from the lists.  You can have as many excludes as you w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number or name format and is not case sensitive.  A new optio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upgrading, is you can exclude users from seperate fil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the same were you enter either the users name or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the @ symbol and the files that you want them to be exclud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e list at begining of 'Command Line Options' section for what numb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lines would b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FO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fo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Forbin@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would only exclude that user from files 1, 2 and 5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har is not allowed due to network restrictions it can never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Confi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help for these areas in the program itself.  Jus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you need help in and press F1.  I am working on detailed stuf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, but as of right now I don't have any done.  If you do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hen you can either call my BBS or email me in one of th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the begining of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tuff thinking of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Exclude file can be setup through the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new file that would show a list of the oldest users that hav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withen x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n new stuff then let me know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register I would still like to hear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