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</w:t>
      </w:r>
      <w:r>
        <w:rPr/>
        <w:t>uuLogin Ver 2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Stone &amp; High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- 1996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LIMINARIES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is software  entirely  at  your own risk. 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tributors are not responsible for any loss  or 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 a   result   of   using  this  product  and  will  take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,  consequential or  otherwise  for use,  ab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SIONS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Login  is offered in two  flavours:   the  shareware  version,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the registered  version.  The latter  contains  all 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 documented in this manual,  whereas the former may lack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of these features. Wherever possible this is highlight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nual. If you use the shareware version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anying  notes which  detail fully  the differences betw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nd the registered release.  The presence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unlocks the shareware version, making the  program run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uthor would have liked to release the full-featured vers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hareware, but realizes  though that providing  no  incentiv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gister  almost  guarantees  that there  will be a very  low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registration. If you possess the shareware vers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this  product regularly and  wish to  continue using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lease support the shareware concept and reward his eff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urther development  of  this  product,   including 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ificant enhancements  and   the release  of other  sharewar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s is dependant on the number of  registrations  received!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l free to  pass on a  copy of the  shareware  version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iends, or upload it in its original form to any  public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letin board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version you possess is the  registered one, then you  ar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ly   forbidden  from  copying  it  and distributing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in any  form. Your license is to use this software a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 Your registered  key number  may not be  given in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to any other per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OUT UULOGIN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Login is a utility that allows a system operator  using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pular frontend fido-style mailers to accept  incoming uu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from remote systems. This program has been tes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ailers: InterMail, dBridge, and FrontDoor. Any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you to define an  external mail call  handler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fine with uu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Up to 100  remote systems  may be defined. (more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dded in the future 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FAST execution!  Especially important for  those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your system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Account expirations enforced. (registered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Detailed logging of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EASY setup with the included uuMaint.Ex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Onscreen call statistics using uuMain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Easy system maintenance using uuMain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Downlink email notifications of mail xfer stat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E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tats compiled from uucico NET logfile (NE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Powerful and flexible uuLogin command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E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New, more robust communications routines (NE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Full support for 43/50 lin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STARTUP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TUP &amp; INSTALLATION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requires a 100%  IBM  PC compatible  comput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S-DOS version 5.0 or later.   It is not 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earlier release of MS-DOS.  It requires  approximately  200K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to  operate, but more  memory will increase  performance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running  external  programs from within  uuLogin, swappin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 program memory  image  to  XMS,   EMS  or disk  resul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ss than 2K  of memory being consumed  by uuLogin whil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is running.  Since XMS and EMS access are significa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ter than disk, the  presence of  either  of  these  types  o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will  enhanc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Login   also runs on almost any type of MSDOS compatibl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network  and  specifically  supports  most  popular ty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DOS SHARE.EXE is loaded prior to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gin, unarchive all files in this package to a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rive. Create a subdirectory off of this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Login's data files call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program uuMaint to create the  node control  fil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fully menu driven with command help 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status line for all menu options and data entry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the directory for your uucico  program i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. Also make sure that you have 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fx-uucico or waffle's uucico set. See the docs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cico program for more details. uuLogin will shell out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 uucico with  command line parameters  telling it wh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uMaint, configure the remote system's information for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s that  will be calling  your system.  See the 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bottom of the screen for help in all of these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the permits for each  remote syst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ERMITS file.  Again,  please refer to your uucico doc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Maint also contains options for generating email to downlin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reports, and more.  They are all pretty  self explani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re is brief help on the  bottom status line.  Try 'e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o get a feel for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AND LIN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properly configured uuLogin as  directed abo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to setup your mailer to accept calls  and transf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uuLogin. In FrontDoor and InterMail,  this is do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.Exe (or FdSetup.Exe). Under mailer,  choose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definition and enter uucp as the string and set an err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o  drop out  to your main  batch file with.  In your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define the errorlevel and a tag to jump to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will call uuLogin to handle the 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uuLogin -? brings up the following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Login v2.00 - MS-DOS uucp Login Security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95-1996, High Mountai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to: &lt;registered system and sysop'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LIABLE COMMAND LINE OPTIONS (REQUI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x or -NODE x  - Sets the node numb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x or -BPS x   - Set the serial port &lt;--&gt; modem baud rat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 x or -PORT x  - Sets serial port to use. For COM1: use -P 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 COM1, for COM2: use -P 1 or -P COM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DDRESS x       - Sets serial port address in hex (if Fossil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RQ x           - Sets the serial port IRQ line (if Fossil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FOSSIL        - Disables use of Fossil driver, even if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FIFO          - Disables use of 16550 FIFO buffers (if Fossi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?, -H or -HELP  - Displays this command line help and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must specify the node, baud rate for the 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 port number. You may use environment variables fo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LOGIN -N 1 -B 38400 -P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LOGIN -NODE 1 -BPS 38400 -POR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se load for node 1, baud rate of 38400 bps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LOGIN -N %TASK% -B 57600 -P %PO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LOGIN -N %WCNODEID% -B 57600 -P %WCPORT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99 goto uu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uu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waff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Login -n %task% -b 38400 -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uuLogin alone on the  command line for a  l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options. To get version and registration inf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u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uLogin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for remote systems can be seen in uuMaint in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ystem setup windows and and  the statistics menu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s menu  option will show you  summary stat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nfigured remote systems.  Pressing F2 at the wind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ystem  setup will  display your  remote syste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 along with  their login name,  sysop and the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mote systems will setup  their uucico  script to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you defined in your mailer (uucp was suggested).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lance of their script  will proceed with the login. 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 script used  that is used for  systems connecting to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" \r\c Esc uucp ogin:--ogin: login_name word:--word: pas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you'd have them  replace login_name and passw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with the information you configured for them in uu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RIGHTS AND WARRANTIE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Login   and   its   associated    documentation  and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 Copyright  1995-1996  by  Chris Stone  and  High  Mou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 No  warranty  is made as  to  the  fitness 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or any intended purpose, nor will any responsibilit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for any damage,  consequential or otherwise arising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or abuse of this product.   It is provided purely on an "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" basis,  with no promises  or agreements regarding any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r releases should they ever be 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rk is protected by  United States copyright  law  and 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ational copyright treaty.    The registered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and its registratered key may not be re-distrib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any conditions and in any form. The shareware  release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-distributed under the terms and conditions of the  accom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ing "UULOGIN.LIC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REDITS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author  would  like  to  thank  all  those  involv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and beta testing of uuLogin, for their help, sup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nd encouragement.  Special thanks  to Aubrey Pres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is patience and  ideas which helped  greatly in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he following for their  great products  that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velopment of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            - for their unrivaled C compiler v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an Piere         - for OpenDoors v6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ve Data Con.- for the TCXL, TAdv, &amp; TFil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  special  THANKS  to  all of you who have  registered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for supporting the shareware concept and encouraging 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development of this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PPORT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this package is available throug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iley Info Exchange BBS (303) 914-3646, (303) 838-79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24 hours a day. 300-33600 baud 8N1 v.32bis v.34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1:104/825.0  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1:104/826.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1:104/900.0    |- address to Chris S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Net: 75:7303/4.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-Net: 31:905/211.0 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Address messages to cstone@hms.com to reach me di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messages to support@hms.com for a 24 hour au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message giving more details regarding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lease is always available via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 from: 1:104/825.0, 1:104/826.0, 75:7303/4.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1:905/211.0 using the magic name UU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wnloading from The Bailey Info Exchange BBS at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Wide Web: http://www.hms.com/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wnloading from numerous other BBS sites around the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your loc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included file UULOGIN.LI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