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You are granted an evaluation period of 6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ly across all 7.* versions of this program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any 7.* version of this the program beyond this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pply for and pay for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this program is $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ble to accept payments using any of the following six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ney Order in US Dollars {via Richard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ersonal Check in US Dollars {via Richard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ternational Money Order in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ternational Postal Order in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estern Union Money Transfer in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Visa or Mastercard can be accepted.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/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n your Credit Card details. These will be encry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echnique before being sent to me, and you can choose to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idoNet or Foreign Leg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redit Card has been debited, I will issue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Cod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gistration Cod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or Personal Check in US Dollars {via Richard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able to accept payments made in US funds, because Richar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kindly agreed to act as a US Registration Site for m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send a Registration Application to me us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/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each program. Instead of the Credit Card details, f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Type: Money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Money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: {Bla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ersonal Check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Type: Check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: {Bla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ying by Personal Check, you must make it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your Money Order or Personal Check to Richar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78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ichard has received your Money Order or Personal Check and notifi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cleared, I will issue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Cod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gistration Cod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anks allow you to buy an International Money Order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most Post Offices can sell you an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your Bank or Post Office and see if they offer this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do, work out the total fee for all the programs you want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this from Dollars to Pounds Sterling at the current exchang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$1.55 to the Pound today. Buy an International Money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at value of Pounds Sterling and send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l J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Wynford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Paul's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 BR5 3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/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Registration Application for each program to me.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details, for International Money Orders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Type: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Money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: {Bla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International Postal Orders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Type: Post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Postal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: {Bla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nternational Money or Postal Order arrives here and is paid in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, I will issue you with Registration Codes for each program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ai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Cod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gistration Cod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Mone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nk and Post Office are unable to offer the International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l Order service, then your final option is to use a Western Union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Western Union will explain the procedure to you as far as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ey, and once again you must ensure you send the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the Money Transfer you should als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/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Registration Application as described above.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details,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Type: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Western Union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: {Bla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receive the Money Transfer from Western Union I will then iss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Codes for each program for which you have p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Cod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IDO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gistration Code will be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