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Licence Agreement and Disclaimer       Revision: 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MS"  refers  to  the 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  is  copyright (C) 1996 Eric Tam.  It  can 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ccordance  with  the conditions set out in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You  acknowledge  and  agree that CMS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of the author, which is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ws and relevant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further acknowledge that all rights,  tit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 in  and to CMS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You  can  use  CMS for a period of thirty (30) d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trial  basis in order to determine it'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particular application. After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gister CMS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Registration   entitles   you  to  a  non-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 to use CMS and any future versions of C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as you wish,  subject to any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  and  applicable  upgrade  fe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n  the  event  that  you  are  in  viola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,  you  agree  and accept that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cel  your  registration  and withdraw right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S.  In  case of dispute over the licence 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further  agree  and accept to fully reimbur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thor any legal and other expenses resulting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ute, should the dispute be decided in fav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MS,  whole  or  part, must not be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 software  library  which  is  distribut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ical basi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MS is provided "as is",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tness for a particular purpos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implied,  all  of  which  are  here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d.  The author only guarantees that C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he author,  Eric Tam,  will not be held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anyone  for    (but not limited to)   any 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rect,   incidental    or   consequential  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ing  any  loss of profits,  loss of sav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 result  from  the  use  or 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Eric Tam is in no obligation to provide future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You may freely distribute unmodified CMS provid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fee  is  charged.  Pay  Bulletin Board System m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 charge  their  normal  fee  provided that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 charge  for CMS is levied.  No part of 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modified, altered, reverse engineered, sol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in any form whatsoever which would invol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sort  of  trade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Your  use of the program constitutes your agreem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ce agreement and disclaimer and your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uthor from any form of li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brand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6 Eric Tam;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