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8/96 Version 1.0:� Initial Release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5/96 Version 1.1:� Learned That Offline Mail Doors Were No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Messages A Caller Uploaded Into SFSYSTEM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 Fixed SFMSGCHK To Captur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Entered Messages to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FMSGCHK Will Now Delete SFMSGCHK.DAT After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er Need It, This Will Accomodate Thos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m Are Quesy About Having These Little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ing Around. Although SFMSGCHK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reated/Deleted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ed Some Error Checking To SFMSGCHK,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onfigures/Misuses SFMSGCHK, It Shoul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Brief Warning And A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6 Version 1.2:� Learned that some sysops got totally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nge over from version 1.0 to 1.1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onfusion, the screen display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w people for a loop, therefore SFMSGCHK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er output to screen how many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, found to have been entered or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it will simply state 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 version 1.1, if any steps were sk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/implementation, SFMSGCHK w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n errorlevel of 1 which would oft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s tosser scanning after every call.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version 1.2 if any steps are skipped, SFMS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omplain but exit with an 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FMSGCHK now maintai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6/96 Version 1.3 � Name Change.. Changed Program Name To SFCHK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rned that there was already another progra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called SFMSG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 longer uses/maintai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Quicker and easier installation,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executions during the cours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initialized it only has to be run onc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 longer relies on SFSYSTEM.DAT or Caller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nfo, instead takes and records the fil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ll the SFMSG##.PTR files and makes i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