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Logs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The La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ments: 8088 or abov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ments: Dos 3.1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itfi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door 2.00 or Above (or other ma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fLogs was written as a tool to view Spitfire'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Frontdoor. Sflogs could be used under anoth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t been tested for them. So forth all ma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ed to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SfLogs is rather simple to setup,simply goto Frontdo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Function Keys and have Frontdoor Errorleve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fLogs.exe,it is as simple as that...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Frontdoor to do this,consult Frontdoor's Do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ogs MUST be run from Spitfire's WORK directory. i.e. C: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if you want to be able to view Frontdoors FD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a config file telling where FD.LOG is located 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sfl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d.log      (or where ever it is located and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work for any other Mailer that drops a "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ASCII format,for that matter it will display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ASCII format not just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sflogs.cfg and also resid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flogs.exe. This was done because not all Sysop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:\fd as their Frontdoor directory,and some place F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and others rename it all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rror's that would come about would be caused by Sf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able to find the files it needs. Remember that Sf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logs.cfg must reside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etting an error trying to get Frontdoor's log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ust create a file called sflogs.cf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frontdoor log is found. Also sflogs only rea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bits of the CFG file so if your path to the log fil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y\bbs\stuff\mail\in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as this is over 25 b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The entire program was written under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rry Wyble. SfLogs is being released as Freewa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I Larry Wyble am the sole owner of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if you would like your copy to be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BBS name send a SASE with a 3.5 Disk (or 1$) enclo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ry Wy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R3 Box 1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rksville,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3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Required other than 1$ cost of disk if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