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���        ������� �� �� �� ��  ���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 ������   ����� ��   �� �� �� �� ������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 ������   ����� �� ���� �� �� �� ������      </w:t>
      </w:r>
      <w:r>
        <w:rPr/>
        <w:t>Kl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����� ��  ���        ������� �������� ��  ��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6 by Robert Kluver's Maryland Onl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pport, updates or NEW Synchronet Baja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Call the Maryland Onl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0)282-3555  [8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1:261/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_NET: 410: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-QWK VERSION 1.0 SHAREWARE RELEASE &amp; DOCUMENTATION by Robert Kl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: Maryland Onl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ASK-QW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SK-QWK is a Synchronet 2.2+ Baja Module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QWK NODE account on your system, allowing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ll you for all QWK Networked Mai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lace ASK-QWK in your \sbbs\exec (or %! configure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Goto NEWUS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nter ASK-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v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get if I register ASK-QW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gistered Users of ASK-QWK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Registered version of ASK-QWK &lt;&lt;2.0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ysop configurable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gister ASK-QW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end CHECK or MONEY order payable to: ROBERT KL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    Maryland Onli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00 W Woodw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timore, MD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Name of your BBS and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turn address and last 4 digits of your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o recieve the file DISK-by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calling the Maryland Online Network [8n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(410)282-3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UNTIL DECEMBER 31 1996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