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in v2.6?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hin', The number to Fathead changed, and my address. Ju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s, and the program to show the new number and my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2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 all, this DOC. This is the first WHATSNEW.DOC, s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new, is new from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removed 2 of the 3 shareware nag screens and shortene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o 10 to 20 seconds instead of 10 to 25 second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dded the ability to reset all the colors for all the news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&lt;RESET&gt; button in the setup under &lt;COLORS&gt;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 the entire file and change all the colors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ile entering the default colors or changing the color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news entry, the next field is automatical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enter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 longer enter an invalid color cod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news entry form, the news title defaults as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am now using an internal DOS file driver to copy the custom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to use for the newsletter instead of shelling to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e DOS commands. MUCH MUCH faster now. (dunno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at in the fir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changed the data filenames to BBSNEWS.CFG instead of CONFIG.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BSNEWS.DAT instead of BBSNEWS.TPS. (TPS is the default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opSpeed file driver that I use) You must run the 20TO2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name the files to the correct names, or you can 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ngs a little more organiz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