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News Generator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9/0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I, Bill Genzer,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you may incur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constitutes that you agree to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 and all other parties connected with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to the terms 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 Works on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Copyright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is a Copyright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is shareware.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lly working version of BBSNews Generator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BBSNews Generator, you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ompleted copy of the printed REGISTER.DOC and $10 (U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payable to Bill Genz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 Mesquite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Bernard, TX 77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News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is a simple utility for the Tri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and easily generates the BBSNEWS.BBS/RIP file using definabl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for each news entry with a default or a custom BBS/R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keeps a running log of all news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or a defined number of entries to the BBSNEWS.BBS/RIP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news on top. This is very helpful if you would like to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events online for your users to read. I have found tha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don't even use the newsletter option TriBBS offer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e of having to keep it updated. This program provides a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has been tested on TriBBS v5.11 and v10.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and OS/2. The default RIP screen has been tested with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4.00 and v2.0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you unarchive i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EXE in a directory like C:\TRIBBS\BBSNEWS\. 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PATH.  After putting the files in a nice resting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BS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BBSNEWS.EXE, a configu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Fill out all the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..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#.........: This is where you enter your registration number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registered. Leave 0 if unregistered. After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message and the 10-20 second na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Entries..: Defines the maximum number of news entri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0 to generate the newsletter with all ne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If you enter 10, only the 10 latest 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HR......: Defines the character you want to use for the line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ews entry. (See ASCII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..: Displays an example of what the line seperating each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S&gt;......: The &lt;COLORS&gt; button will bring up a screen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he default color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or Codes are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........: Background,Fore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color for the default BB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color for the line seperating 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FAULT color for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hange the date color for an individual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the &lt;Colors&gt; button when editing a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FAULT color for the title of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change the title color for an individual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y by pressing the &lt;Colors&gt; button when editing a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FAULT color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hange the news color for an individual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the &lt;Colors&gt; button when editing a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ET&gt;.......: This button will allow you to change 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colors to the currently selected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ompted to answer yes or no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hanges all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S&gt;.......: The &lt;PATHS&gt; button will bring up a screen wher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BS Newsletter..: Path and filename to the BBSNEW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TRIBBS\DISPLAY\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IP Newsletter..: Path and filename to the BBSNEWS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TRIBBS\DISPLAY\BBSNEWS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f you don't want BBSNews Generator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NEWS.RIP, then leave it 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ustom Header: Path to the custom BBS header to use for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BBSNEWS\NEWS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can press the &lt;...&gt; button to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list to pick from. Leave blan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BBS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Custom Header: Path to the custom RIP header to use for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BBSNEWS\NEWSHD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can press the &lt;...&gt; button to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file list to pick from. Leave blank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RIP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entering the information, press 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After the OK button is pressed, a News entry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Here you must enter your first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.........: The date for the news event. (Defaults to tod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ing a new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.....: The time for the news event. (Defaults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erting a new entry. Change to 0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printed for the current news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Title....: Headline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.........: This is where you type the new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s&gt;......: The &lt;COLORS&gt; button will bring up a screen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individual color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.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color for the individual new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color for the individual new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.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color for the individual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BSNew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BSNews Generator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field to field or button to button - &lt;TAB&gt;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mouse, or use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ert&gt;, &lt;Enter&gt;, or &lt;Delete&gt; to Insert, Chang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BSNEWS.BBS/RIP file - Click the &lt;Make News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Your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 news entry, press the &lt;Make Ne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BSNews Generator can be downloaded from the Fa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any BBS listed in the DIST.DOC file!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th this program, please do not hesitat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532-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se aren't the best DOCs in the world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 or comments, please call my BBS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