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BBSNews Generator is available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/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Fathead BBS  (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......: (409)532-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....: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East Bernar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The I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.......: (206)271-039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...........: Michael Vollbrec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Renton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: Employment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.......: (954)572-491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.....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...........: Wayne Lampia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.: Sunris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